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455"/>
        <w:gridCol w:w="1080"/>
        <w:gridCol w:w="949"/>
        <w:gridCol w:w="885"/>
        <w:gridCol w:w="628"/>
        <w:gridCol w:w="656"/>
        <w:gridCol w:w="774"/>
        <w:gridCol w:w="739"/>
        <w:gridCol w:w="672"/>
        <w:gridCol w:w="2136"/>
        <w:gridCol w:w="1050"/>
        <w:gridCol w:w="824"/>
        <w:gridCol w:w="3806"/>
        <w:gridCol w:w="527"/>
        <w:gridCol w:w="1208"/>
      </w:tblGrid>
      <w:tr>
        <w:trPr>
          <w:trHeight w:val="1095" w:hRule="atLeast"/>
        </w:trPr>
        <w:tc>
          <w:tcPr>
            <w:tcW w:w="17625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br/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                                                 202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度成都市司法局所属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家事业单位公开招聘工作人员岗位表</w:t>
            </w:r>
          </w:p>
        </w:tc>
      </w:tr>
      <w:tr>
        <w:trPr>
          <w:trHeight w:val="420" w:hRule="atLeast"/>
        </w:trPr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主管部门（电话）</w:t>
            </w:r>
          </w:p>
        </w:tc>
        <w:tc>
          <w:tcPr>
            <w:tcW w:w="39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招    聘    单    位</w:t>
            </w:r>
          </w:p>
        </w:tc>
        <w:tc>
          <w:tcPr>
            <w:tcW w:w="28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招  聘  岗  位</w:t>
            </w:r>
          </w:p>
        </w:tc>
        <w:tc>
          <w:tcPr>
            <w:tcW w:w="781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应      聘      资      格      条      件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笔试科目类别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面试比例</w:t>
            </w:r>
          </w:p>
        </w:tc>
      </w:tr>
      <w:tr>
        <w:trPr>
          <w:trHeight w:val="960" w:hRule="atLeast"/>
        </w:trPr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公益属性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名  称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地  址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招聘总数</w:t>
            </w:r>
          </w:p>
        </w:tc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名 称</w:t>
            </w:r>
          </w:p>
        </w:tc>
        <w:tc>
          <w:tcPr>
            <w:tcW w:w="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类 别</w:t>
            </w:r>
          </w:p>
        </w:tc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专 业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职  称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"/>
              </w:rPr>
              <w:t>其      它</w:t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</w:tc>
      </w:tr>
      <w:tr>
        <w:trPr>
          <w:trHeight w:val="2400" w:hRule="atLeast"/>
        </w:trPr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成都市司法局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61888765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公益二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成都仲裁委员会办公室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8667559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成都市天泰路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楼</w:t>
            </w:r>
          </w:p>
        </w:tc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0100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仲裁秘书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管理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2 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本科：法学、金融学、国际经济与贸易、英语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研究生：民商法学、经济法学、国际法学、诉讼法学、法律、金融学、金融、国际贸易学、国际商务、英语语言文学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普通高等教育本科及以上，取得学历相应学位</w:t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98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日及以后出生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本科生须取得双学位，且其中一学位的专业须为法学，另一学位的专业应是金融学、国际经济与贸易、英语中的任一个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研究生本科阶段专业须为法学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具有Ａ类《法律职业资格证书》；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、达到大学英语六级或专业八级。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50:57Z</dcterms:created>
  <dc:creator>Administrator</dc:creator>
  <dc:description/>
  <dc:language>en-US</dc:language>
  <cp:lastModifiedBy>那时花开咖啡馆。</cp:lastModifiedBy>
  <dcterms:modified xsi:type="dcterms:W3CDTF">2021-08-09T13:5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2395810B64009B539D0BAC5416AC6</vt:lpwstr>
  </property>
  <property fmtid="{D5CDD505-2E9C-101B-9397-08002B2CF9AE}" pid="3" name="KSOProductBuildVer">
    <vt:lpwstr>2052-11.1.0.10700</vt:lpwstr>
  </property>
</Properties>
</file>