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公告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60"/>
        <w:jc w:val="center"/>
        <w:rPr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44"/>
        </w:rPr>
        <w:t>北京市应对气候变化管理事务中心面向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44"/>
        </w:rPr>
        <w:t>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44"/>
        </w:rPr>
        <w:t>年应届毕业生招聘岗位需求表</w:t>
      </w:r>
    </w:p>
    <w:tbl>
      <w:tblPr>
        <w:tblW w:w="14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686"/>
        <w:gridCol w:w="671"/>
        <w:gridCol w:w="1345"/>
        <w:gridCol w:w="629"/>
        <w:gridCol w:w="567"/>
        <w:gridCol w:w="425"/>
        <w:gridCol w:w="661"/>
        <w:gridCol w:w="622"/>
        <w:gridCol w:w="1690"/>
        <w:gridCol w:w="1189"/>
        <w:gridCol w:w="847"/>
        <w:gridCol w:w="457"/>
        <w:gridCol w:w="992"/>
        <w:gridCol w:w="709"/>
        <w:gridCol w:w="851"/>
        <w:gridCol w:w="1275"/>
        <w:gridCol w:w="488"/>
      </w:tblGrid>
      <w:tr>
        <w:trPr>
          <w:trHeight w:val="156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招聘      岗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岗位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简介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岗位级别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学历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学位要求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专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对象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年龄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其它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条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是否组织专业考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计划聘用人数与面试人选的确定比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通信地址、联系电话、联系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_GB2312" w:eastAsia="仿宋_GB2312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192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北京市应对气候变化管理事务中心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碳市场管理岗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从事本市碳排放权交易市场相关管理工作，碳排放数据测算，碳市场跟踪分析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CER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抵消机制研究等。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技岗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取得相应学位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20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应用经济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0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理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1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统计学类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0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力工程及工程热物理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环境科学与工程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5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能源动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应届毕业生及两年内离校未就业毕业生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生源不限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不限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大学本科学历英语四级考试成绩需达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2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及以上；硕士研究生英语六级考试成绩需达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2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分及以上；        留学回国人员具有同等外语水平。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∶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单位地址：北京市海淀区苏州街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6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联系电话：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68453217</w:t>
            </w:r>
          </w:p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联系人：董子潮            报名邮箱：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ydqhbhzx@sthjj.beijing.gov.cn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0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政策研究岗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从事应对气候变化领域战略规划、政策法规研究和信息收集整理、课题研究及其他相关工作。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大学本科或硕士研究生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20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应用经济学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70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地理学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71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生态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0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力工程及工程热物理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8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环境科学与工程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85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能源动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北京生源应届毕业生及两年内离校未就业北京生源毕业生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大学本科生不超过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；硕士研究生不超过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560"/>
        <w:rPr/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orient="landscape" w:w="16838" w:h="11906"/>
      <w:pgMar w:left="1134" w:right="1077" w:gutter="0" w:header="0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/>
        <w:sz w:val="28"/>
        <w:szCs w:val="28"/>
        <w:lang w:eastAsia="zh-CN"/>
      </w:rPr>
    </w:pPr>
    <w:r>
      <w:rPr>
        <w:rFonts w:ascii="宋体;SimSun" w:hAnsi="宋体;SimSun"/>
        <w:sz w:val="28"/>
        <w:szCs w:val="28"/>
        <w:lang w:eastAsia="zh-CN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宋体;SimSun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32:00Z</dcterms:created>
  <dc:creator>ThinkCentre</dc:creator>
  <dc:description/>
  <cp:keywords/>
  <dc:language>en-US</dc:language>
  <cp:lastModifiedBy>周振敏</cp:lastModifiedBy>
  <dcterms:modified xsi:type="dcterms:W3CDTF">2021-08-04T06:23:00Z</dcterms:modified>
  <cp:revision>22</cp:revision>
  <dc:subject/>
  <dc:title>北京市应对气候变化管理事务中心</dc:title>
</cp:coreProperties>
</file>