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150"/>
        <w:ind w:left="0" w:right="0" w:firstLine="420"/>
        <w:jc w:val="left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2021</w:t>
      </w:r>
      <w:r>
        <w:rPr>
          <w:rFonts w:ascii="微软雅黑" w:hAnsi="微软雅黑" w:cs="微软雅黑" w:eastAsia="微软雅黑"/>
          <w:color w:val="333333"/>
        </w:rPr>
        <w:t>年农技推广服务特聘计划任务资金明细表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837"/>
        <w:gridCol w:w="1477"/>
        <w:gridCol w:w="1416"/>
        <w:gridCol w:w="504"/>
        <w:gridCol w:w="953"/>
        <w:gridCol w:w="1419"/>
        <w:gridCol w:w="1154"/>
      </w:tblGrid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序号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地区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招募人数（人）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资金（万元）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序号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地区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招募人数（人）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资金（万元）</w:t>
            </w:r>
          </w:p>
        </w:tc>
      </w:tr>
      <w:tr>
        <w:trPr>
          <w:trHeight w:val="90" w:hRule="atLeast"/>
        </w:trPr>
        <w:tc>
          <w:tcPr>
            <w:tcW w:w="1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南昌市小计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5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8.5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（不含南昌县）</w:t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鹰潭市小计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南昌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利用结余资金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8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余江区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新建区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8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7</w:t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赣州市小计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3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96.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进贤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1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1.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9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南康区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6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1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九江市小计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3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9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0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崇义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湖口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信丰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6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都昌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2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定南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6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修水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60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3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寻乌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7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德安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4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于都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8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永修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5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兴国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5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7.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9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武宁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6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宁都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瑞昌市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宜春市小计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34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1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彭泽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7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宜丰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2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濂溪区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8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丰城市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0.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3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柴桑区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9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高安市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4.5</w:t>
            </w:r>
          </w:p>
        </w:tc>
      </w:tr>
      <w:tr>
        <w:trPr>
          <w:trHeight w:val="510" w:hRule="atLeast"/>
        </w:trPr>
        <w:tc>
          <w:tcPr>
            <w:tcW w:w="1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萍乡市小计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0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靖安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4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芦溪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上高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4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上栗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2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铜鼓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6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莲花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3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万载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4.5</w:t>
            </w:r>
          </w:p>
        </w:tc>
      </w:tr>
      <w:tr>
        <w:trPr>
          <w:trHeight w:val="510" w:hRule="atLeast"/>
        </w:trPr>
        <w:tc>
          <w:tcPr>
            <w:tcW w:w="1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新余市小计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4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4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袁州区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7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渝水区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4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5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樟树市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7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5.5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序号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地区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招募人数（人）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资金（万元）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序号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地区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招募人数（人）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资金（万元）</w:t>
            </w:r>
          </w:p>
        </w:tc>
      </w:tr>
      <w:tr>
        <w:trPr>
          <w:trHeight w:val="510" w:hRule="atLeast"/>
        </w:trPr>
        <w:tc>
          <w:tcPr>
            <w:tcW w:w="1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上饶市小计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6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40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0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井冈山市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6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广信区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遂川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7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广丰区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8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7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2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吉安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9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8.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8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玉山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3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新干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9.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9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铅山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4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吉州区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0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弋阳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5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万安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1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横峰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6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安福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9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8.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2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德兴市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7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青原区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3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婺源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8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永丰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鄱阳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5</w:t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抚州市小计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61.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5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余干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9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崇仁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2.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6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万年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2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8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60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乐安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吉安市小计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61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41.5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6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东乡县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7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峡江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5</w:t>
            </w:r>
          </w:p>
        </w:tc>
        <w:tc>
          <w:tcPr>
            <w:tcW w:w="145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合计</w:t>
            </w:r>
          </w:p>
        </w:tc>
        <w:tc>
          <w:tcPr>
            <w:tcW w:w="14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892</w:t>
            </w:r>
          </w:p>
        </w:tc>
        <w:tc>
          <w:tcPr>
            <w:tcW w:w="11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314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（不含南昌县）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8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泰和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2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3</w:t>
            </w:r>
          </w:p>
        </w:tc>
        <w:tc>
          <w:tcPr>
            <w:tcW w:w="145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9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吉水县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8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5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7</w:t>
            </w:r>
          </w:p>
        </w:tc>
        <w:tc>
          <w:tcPr>
            <w:tcW w:w="145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15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35:16Z</dcterms:created>
  <dc:creator>Administrator</dc:creator>
  <dc:description/>
  <dc:language>en-US</dc:language>
  <cp:lastModifiedBy>那时花开咖啡馆。</cp:lastModifiedBy>
  <dcterms:modified xsi:type="dcterms:W3CDTF">2021-08-09T13:3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7FEEB37654D97AC0192CBE9E0171D</vt:lpwstr>
  </property>
  <property fmtid="{D5CDD505-2E9C-101B-9397-08002B2CF9AE}" pid="3" name="KSOProductBuildVer">
    <vt:lpwstr>2052-11.1.0.10700</vt:lpwstr>
  </property>
</Properties>
</file>