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FF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FF"/>
                <w:spacing w:val="0"/>
                <w:kern w:val="0"/>
                <w:sz w:val="22"/>
                <w:szCs w:val="22"/>
                <w:lang w:val="en-US" w:eastAsia="zh-CN" w:bidi="ar"/>
              </w:rPr>
              <w:t>关于马鞍山市福利院公开招聘编外聘用工作人员拟录用名单公示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发布日期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021.08.09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ind w:left="0" w:hanging="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浏览次数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59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　　根据《马鞍山市福利院公开招聘编外聘用工作人员公告》要求，经过报名、资格审查、面试、体检与考察等环节，现将拟录用人员名单公示如下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　　一、拟录用人员名单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　　爱心家长：詹志红、尹守霞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　　二、公示期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天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9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日至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15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日）。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　　监督举报电话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0555-2366868</w:t>
              <w:br/>
              <w:br/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　　三、将建立考生档案。对参加本次招聘并完成面试的所有考生进行登记造册。招聘结束后，如有人员空缺，可依据相关程序，结合工作需求，在登记造册的考生中递补录取。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br/>
              <w:br/>
              <w:br/>
              <w:br/>
              <w:br/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　　　　　　　　　　　　　　　　　　　　　　　　　　　　　　马鞍山市福利院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　　　　　　　　　　　　　　　　　　　　　　　　　　马鞍山市人力资源服务有限公司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　　　　　　　　　　　　　　　　　　　　　　　　　　　　　　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37:45Z</dcterms:created>
  <dc:creator>Administrator</dc:creator>
  <dc:description/>
  <dc:language>en-US</dc:language>
  <cp:lastModifiedBy>那时花开咖啡馆。</cp:lastModifiedBy>
  <dcterms:modified xsi:type="dcterms:W3CDTF">2021-08-09T10:3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D178F85F640718F5A02C01FFC2813</vt:lpwstr>
  </property>
  <property fmtid="{D5CDD505-2E9C-101B-9397-08002B2CF9AE}" pid="3" name="KSOProductBuildVer">
    <vt:lpwstr>2052-11.1.0.10667</vt:lpwstr>
  </property>
</Properties>
</file>