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中国民用航空局运行监控中心</w:t>
      </w: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公开招聘高校应届毕业生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ind w:left="-141" w:right="-311" w:firstLine="1760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 xml:space="preserve">                    </w:t>
      </w:r>
      <w:r>
        <w:rPr>
          <w:rFonts w:ascii="华文仿宋" w:hAnsi="华文仿宋" w:cs="华文仿宋" w:eastAsia="华文仿宋"/>
          <w:b/>
          <w:sz w:val="32"/>
          <w:szCs w:val="32"/>
        </w:rPr>
        <w:t xml:space="preserve">岗位名称：           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55"/>
        <w:gridCol w:w="711"/>
        <w:gridCol w:w="6"/>
        <w:gridCol w:w="559"/>
        <w:gridCol w:w="852"/>
        <w:gridCol w:w="29"/>
        <w:gridCol w:w="536"/>
        <w:gridCol w:w="480"/>
        <w:gridCol w:w="25"/>
        <w:gridCol w:w="128"/>
        <w:gridCol w:w="1190"/>
        <w:gridCol w:w="1342"/>
        <w:gridCol w:w="1200"/>
      </w:tblGrid>
      <w:tr>
        <w:trPr>
          <w:trHeight w:val="73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照 片</w:t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月日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面貌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源地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或出生地）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地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得时间</w:t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英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4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是否留学生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状况</w:t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既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病史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学时间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预计</w:t>
            </w:r>
          </w:p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院校、系及专业</w:t>
            </w:r>
          </w:p>
        </w:tc>
        <w:tc>
          <w:tcPr>
            <w:tcW w:w="63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填写样式：学校，院系，专业）</w:t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话：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邮箱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址</w:t>
            </w:r>
          </w:p>
        </w:tc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特长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月 受到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单位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奖励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惩处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从大学本科填起，时间应连续不间断。）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学校，院系，专业，学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位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单位，部门，岗位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8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要描述近本人学习成果和科研成绩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成员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配偶、子女、父母情况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请完整填写家庭成员信息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及职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公司，职员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退休；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省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市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县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村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街道，务农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已故）</w:t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91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280" w:hanging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本人郑重声明：以上信息全部真实、准确，若有不实之处，愿意承担一切责任和后果。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                          签字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8:00Z</dcterms:created>
  <dc:creator>吴宏伟</dc:creator>
  <dc:description/>
  <cp:keywords/>
  <dc:language>en-US</dc:language>
  <cp:lastModifiedBy>Lenovo</cp:lastModifiedBy>
  <dcterms:modified xsi:type="dcterms:W3CDTF">2021-08-03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