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010"/>
        <w:spacing w:lineRule="exact" w:line="540"/>
        <w:rPr>
          <w:rFonts w:ascii="宋体" w:hAnsi="宋体"/>
          <w:b/>
          <w:b/>
          <w:spacing w:val="-4"/>
          <w:sz w:val="32"/>
          <w:szCs w:val="36"/>
        </w:rPr>
      </w:pPr>
      <w:r>
        <w:rPr>
          <w:rFonts w:ascii="宋体" w:hAnsi="宋体"/>
          <w:b/>
          <w:spacing w:val="-4"/>
          <w:sz w:val="32"/>
          <w:szCs w:val="36"/>
        </w:rPr>
        <w:t>附件</w:t>
      </w:r>
    </w:p>
    <w:p>
      <w:pPr>
        <w:pStyle w:val="21010"/>
        <w:snapToGrid w:val="false"/>
        <w:jc w:val="center"/>
        <w:rPr>
          <w:rFonts w:ascii="宋体" w:hAnsi="宋体"/>
          <w:b/>
          <w:b/>
          <w:spacing w:val="-4"/>
          <w:sz w:val="32"/>
          <w:szCs w:val="36"/>
        </w:rPr>
      </w:pPr>
      <w:r>
        <w:rPr>
          <w:rFonts w:ascii="宋体" w:hAnsi="宋体"/>
          <w:b/>
          <w:spacing w:val="-4"/>
          <w:sz w:val="32"/>
          <w:szCs w:val="36"/>
        </w:rPr>
        <w:t>国家邮政局邮政业安全中心</w:t>
      </w:r>
    </w:p>
    <w:p>
      <w:pPr>
        <w:pStyle w:val="21010"/>
        <w:snapToGrid w:val="false"/>
        <w:jc w:val="center"/>
        <w:rPr>
          <w:rFonts w:ascii="宋体" w:hAnsi="宋体"/>
          <w:b/>
          <w:b/>
          <w:spacing w:val="-4"/>
          <w:sz w:val="32"/>
          <w:szCs w:val="36"/>
        </w:rPr>
      </w:pPr>
      <w:r>
        <w:rPr>
          <w:rFonts w:ascii="宋体" w:hAnsi="宋体"/>
          <w:b/>
          <w:spacing w:val="-4"/>
          <w:sz w:val="32"/>
          <w:szCs w:val="36"/>
        </w:rPr>
        <w:t>202</w:t>
      </w:r>
      <w:r>
        <w:rPr>
          <w:rFonts w:ascii="宋体" w:hAnsi="宋体"/>
          <w:b/>
          <w:spacing w:val="-4"/>
          <w:sz w:val="32"/>
          <w:szCs w:val="36"/>
          <w:lang w:val="en-US" w:eastAsia="zh-CN"/>
        </w:rPr>
        <w:t>1</w:t>
      </w:r>
      <w:r>
        <w:rPr>
          <w:rFonts w:ascii="宋体" w:hAnsi="宋体"/>
          <w:b/>
          <w:spacing w:val="-4"/>
          <w:sz w:val="32"/>
          <w:szCs w:val="36"/>
        </w:rPr>
        <w:t>年</w:t>
      </w:r>
      <w:r>
        <w:rPr>
          <w:rFonts w:ascii="宋体" w:hAnsi="宋体"/>
          <w:b/>
          <w:spacing w:val="-4"/>
          <w:sz w:val="32"/>
          <w:szCs w:val="36"/>
          <w:lang w:eastAsia="zh-CN"/>
        </w:rPr>
        <w:t>第二次</w:t>
      </w:r>
      <w:r>
        <w:rPr>
          <w:rFonts w:ascii="宋体" w:hAnsi="宋体"/>
          <w:b/>
          <w:spacing w:val="-4"/>
          <w:sz w:val="32"/>
          <w:szCs w:val="36"/>
        </w:rPr>
        <w:t>公开招聘高校应届毕业生报名表</w:t>
      </w:r>
    </w:p>
    <w:p>
      <w:pPr>
        <w:pStyle w:val="2101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报考岗位：                                  岗位代码：</w:t>
      </w:r>
    </w:p>
    <w:tbl>
      <w:tblPr>
        <w:tblW w:w="9810" w:type="dxa"/>
        <w:jc w:val="left"/>
        <w:tblInd w:w="-5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13"/>
        <w:gridCol w:w="345"/>
        <w:gridCol w:w="1091"/>
        <w:gridCol w:w="43"/>
        <w:gridCol w:w="301"/>
        <w:gridCol w:w="377"/>
        <w:gridCol w:w="542"/>
        <w:gridCol w:w="222"/>
        <w:gridCol w:w="542"/>
        <w:gridCol w:w="423"/>
        <w:gridCol w:w="1159"/>
        <w:gridCol w:w="261"/>
        <w:gridCol w:w="1287"/>
        <w:gridCol w:w="72"/>
        <w:gridCol w:w="1532"/>
      </w:tblGrid>
      <w:tr>
        <w:trPr>
          <w:trHeight w:val="465" w:hRule="atLeast"/>
          <w:cantSplit w:val="true"/>
        </w:trPr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</w:rPr>
              <w:t>名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</w:rPr>
              <w:t>别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民   族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532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相</w:t>
            </w:r>
          </w:p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片</w:t>
            </w:r>
          </w:p>
        </w:tc>
      </w:tr>
      <w:tr>
        <w:trPr>
          <w:trHeight w:val="465" w:hRule="atLeast"/>
          <w:cantSplit w:val="true"/>
        </w:trPr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出生年月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国    籍</w:t>
            </w:r>
          </w:p>
        </w:tc>
        <w:tc>
          <w:tcPr>
            <w:tcW w:w="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籍   贯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53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学历、学位、毕业院校及专业</w:t>
            </w:r>
          </w:p>
        </w:tc>
        <w:tc>
          <w:tcPr>
            <w:tcW w:w="518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53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在职学历、学位、毕业院校及专业</w:t>
            </w:r>
          </w:p>
        </w:tc>
        <w:tc>
          <w:tcPr>
            <w:tcW w:w="518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532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政治面貌</w:t>
            </w:r>
          </w:p>
        </w:tc>
        <w:tc>
          <w:tcPr>
            <w:tcW w:w="671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专业技术职务</w:t>
            </w:r>
          </w:p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资格及等级</w:t>
            </w:r>
          </w:p>
        </w:tc>
        <w:tc>
          <w:tcPr>
            <w:tcW w:w="785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3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center"/>
              <w:rPr/>
            </w:pPr>
            <w:r>
              <w:rPr>
                <w:rFonts w:ascii="宋体" w:hAnsi="宋体"/>
                <w:color w:val="000000"/>
                <w:sz w:val="24"/>
              </w:rPr>
              <w:t>入学前是否为北京市正式户口</w:t>
            </w:r>
          </w:p>
        </w:tc>
        <w:tc>
          <w:tcPr>
            <w:tcW w:w="1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□</w:t>
            </w:r>
          </w:p>
          <w:p>
            <w:pPr>
              <w:pStyle w:val="21010"/>
              <w:autoSpaceDE w:val="false"/>
              <w:spacing w:lineRule="exact" w:line="280"/>
              <w:rPr/>
            </w:pPr>
            <w:r>
              <w:rPr/>
              <w:t>否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□</w:t>
            </w:r>
          </w:p>
        </w:tc>
        <w:tc>
          <w:tcPr>
            <w:tcW w:w="3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rPr/>
            </w:pPr>
            <w:r>
              <w:rPr/>
              <w:t>是否有不符合报考的其他情形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rPr/>
            </w:pPr>
            <w:r>
              <w:rPr/>
              <w:t>是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□</w:t>
            </w:r>
          </w:p>
          <w:p>
            <w:pPr>
              <w:pStyle w:val="21010"/>
              <w:autoSpaceDE w:val="false"/>
              <w:spacing w:lineRule="exact" w:line="280"/>
              <w:rPr/>
            </w:pPr>
            <w:r>
              <w:rPr/>
              <w:t>否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□</w:t>
            </w:r>
          </w:p>
        </w:tc>
      </w:tr>
      <w:tr>
        <w:trPr>
          <w:trHeight w:val="465" w:hRule="atLeast"/>
          <w:cantSplit w:val="true"/>
        </w:trPr>
        <w:tc>
          <w:tcPr>
            <w:tcW w:w="33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户籍所在地（户口本首页地址）</w:t>
            </w:r>
          </w:p>
        </w:tc>
        <w:tc>
          <w:tcPr>
            <w:tcW w:w="64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ind w:firstLine="525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身份证号</w:t>
            </w:r>
          </w:p>
        </w:tc>
        <w:tc>
          <w:tcPr>
            <w:tcW w:w="31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联系电话</w:t>
            </w:r>
          </w:p>
        </w:tc>
        <w:tc>
          <w:tcPr>
            <w:tcW w:w="31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7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掌握何种外语及程度</w:t>
            </w:r>
          </w:p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（大学英语四六级、托福、雅思等）</w:t>
            </w:r>
          </w:p>
        </w:tc>
        <w:tc>
          <w:tcPr>
            <w:tcW w:w="604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1566" w:hRule="atLeast"/>
          <w:cantSplit w:val="true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学习和工作经历（从高中起填写，时间点连续）</w:t>
            </w:r>
          </w:p>
        </w:tc>
        <w:tc>
          <w:tcPr>
            <w:tcW w:w="8197" w:type="dxa"/>
            <w:gridSpan w:val="1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例如：</w:t>
            </w:r>
          </w:p>
          <w:p>
            <w:pPr>
              <w:pStyle w:val="21010"/>
              <w:autoSpaceDE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 xml:space="preserve">1997.09—2000.08   </w:t>
            </w:r>
            <w:r>
              <w:rPr>
                <w:rFonts w:ascii="宋体" w:hAnsi="宋体"/>
                <w:color w:val="000000"/>
                <w:sz w:val="24"/>
              </w:rPr>
              <w:t>北京市第四中学  学生</w:t>
            </w:r>
          </w:p>
          <w:p>
            <w:pPr>
              <w:pStyle w:val="21010"/>
              <w:autoSpaceDE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 xml:space="preserve">2000.08—2004.09   </w:t>
            </w:r>
            <w:r>
              <w:rPr>
                <w:rFonts w:ascii="宋体" w:hAnsi="宋体"/>
                <w:color w:val="000000"/>
                <w:sz w:val="24"/>
              </w:rPr>
              <w:t>北京大学医学部  本科学生</w:t>
            </w:r>
          </w:p>
        </w:tc>
      </w:tr>
      <w:tr>
        <w:trPr>
          <w:trHeight w:val="1155" w:hRule="atLeas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奖惩情况</w:t>
            </w:r>
          </w:p>
        </w:tc>
        <w:tc>
          <w:tcPr>
            <w:tcW w:w="8197" w:type="dxa"/>
            <w:gridSpan w:val="1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61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家庭成员情况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姓  名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关  系</w:t>
            </w:r>
          </w:p>
        </w:tc>
        <w:tc>
          <w:tcPr>
            <w:tcW w:w="2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在单位</w:t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10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职  务</w:t>
            </w:r>
          </w:p>
        </w:tc>
      </w:tr>
      <w:tr>
        <w:trPr>
          <w:trHeight w:val="495" w:hRule="atLeast"/>
          <w:cantSplit w:val="true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2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010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9810" w:type="dxa"/>
            <w:gridSpan w:val="1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left="-2" w:firstLine="527"/>
              <w:rPr>
                <w:b/>
                <w:b/>
              </w:rPr>
            </w:pPr>
            <w:r>
              <w:rPr>
                <w:b/>
              </w:rPr>
              <w:t>以上内容均由本人如实填报，如有虚假信息，愿承担相关后果。</w:t>
            </w:r>
          </w:p>
          <w:p>
            <w:pPr>
              <w:pStyle w:val="TextBodyIndent"/>
              <w:spacing w:lineRule="exact" w:line="360"/>
              <w:ind w:left="-1" w:hanging="539"/>
              <w:jc w:val="center"/>
              <w:rPr/>
            </w:pPr>
            <w:r>
              <w:rPr>
                <w:rFonts w:cs="宋体"/>
              </w:rPr>
              <w:t xml:space="preserve">                                          </w:t>
            </w:r>
            <w:r>
              <w:rPr/>
              <w:t>填 报 人：</w:t>
            </w:r>
          </w:p>
          <w:p>
            <w:pPr>
              <w:pStyle w:val="TextBodyIndent"/>
              <w:spacing w:lineRule="exact" w:line="360"/>
              <w:ind w:left="-1" w:hanging="539"/>
              <w:jc w:val="center"/>
              <w:rPr>
                <w:color w:val="000000"/>
                <w:sz w:val="24"/>
              </w:rPr>
            </w:pPr>
            <w:r>
              <w:rPr>
                <w:rFonts w:cs="宋体"/>
              </w:rPr>
              <w:t xml:space="preserve">                                          </w:t>
            </w:r>
            <w:r>
              <w:rPr/>
              <w:t>填报日期：</w:t>
            </w:r>
          </w:p>
        </w:tc>
      </w:tr>
    </w:tbl>
    <w:p>
      <w:pPr>
        <w:pStyle w:val="TextBodyIndent"/>
        <w:ind w:left="13" w:hanging="372"/>
        <w:rPr>
          <w:color w:val="000000"/>
          <w:sz w:val="24"/>
        </w:rPr>
      </w:pPr>
      <w:r>
        <w:rPr>
          <w:color w:val="000000"/>
          <w:sz w:val="24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4A99"/>
      <w:u w:val="none"/>
    </w:rPr>
  </w:style>
  <w:style w:type="character" w:styleId="Style15">
    <w:name w:val="批注引用"/>
    <w:qFormat/>
    <w:rPr>
      <w:sz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next w:val="Header"/>
    <w:pPr>
      <w:widowControl w:val="false"/>
      <w:bidi w:val="0"/>
      <w:spacing w:lineRule="exact" w:line="280"/>
      <w:ind w:left="386" w:hanging="385"/>
      <w:jc w:val="both"/>
    </w:pPr>
    <w:rPr>
      <w:rFonts w:ascii="宋体" w:hAnsi="宋体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列表 2"/>
    <w:basedOn w:val="Normal"/>
    <w:qFormat/>
    <w:pPr>
      <w:ind w:left="840" w:hanging="42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4">
    <w:name w:val="列表编号 4"/>
    <w:basedOn w:val="Normal"/>
    <w:qFormat/>
    <w:pPr>
      <w:numPr>
        <w:ilvl w:val="0"/>
        <w:numId w:val="1"/>
      </w:numPr>
      <w:tabs>
        <w:tab w:val="clear" w:pos="420"/>
        <w:tab w:val="left" w:pos="1620" w:leader="none"/>
      </w:tabs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Style18">
    <w:name w:val="批注主题"/>
    <w:basedOn w:val="Style16"/>
    <w:next w:val="Style16"/>
    <w:qFormat/>
    <w:pPr/>
    <w:rPr>
      <w:b/>
    </w:rPr>
  </w:style>
  <w:style w:type="paragraph" w:styleId="2910">
    <w:name w:val="样式 29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17310">
    <w:name w:val="样式 173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13410">
    <w:name w:val="样式 134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13310">
    <w:name w:val="样式 133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6710">
    <w:name w:val="样式 67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24910">
    <w:name w:val="样式 249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23410">
    <w:name w:val="样式 234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8710">
    <w:name w:val="样式 87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9710">
    <w:name w:val="样式 97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19010">
    <w:name w:val="样式 190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2010">
    <w:name w:val="样式 20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6410">
    <w:name w:val="样式 64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2310">
    <w:name w:val="样式 23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9910">
    <w:name w:val="样式 99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22610">
    <w:name w:val="样式 226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1">
    <w:name w:val="样式 1 四号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8"/>
      <w:lang w:val="en-US" w:eastAsia="zh-CN" w:bidi="ar-SA"/>
    </w:rPr>
  </w:style>
  <w:style w:type="paragraph" w:styleId="4510">
    <w:name w:val="样式 45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21710">
    <w:name w:val="样式 217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3110">
    <w:name w:val="样式 131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16910">
    <w:name w:val="样式 169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7610">
    <w:name w:val="样式 76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12610">
    <w:name w:val="样式 126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11910">
    <w:name w:val="样式 119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20410">
    <w:name w:val="样式 204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21">
    <w:name w:val="样式 2 四号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8"/>
      <w:lang w:val="en-US" w:eastAsia="zh-CN" w:bidi="ar-SA"/>
    </w:rPr>
  </w:style>
  <w:style w:type="paragraph" w:styleId="12810">
    <w:name w:val="样式 128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17810">
    <w:name w:val="样式 178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8">
    <w:name w:val="样式 8 四号"/>
    <w:next w:val="2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8"/>
      <w:lang w:val="en-US" w:eastAsia="zh-CN" w:bidi="ar-SA"/>
    </w:rPr>
  </w:style>
  <w:style w:type="paragraph" w:styleId="22">
    <w:name w:val="样式 2 小四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en-US" w:bidi="ar-SA"/>
    </w:rPr>
  </w:style>
  <w:style w:type="paragraph" w:styleId="5710">
    <w:name w:val="样式 57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25510">
    <w:name w:val="样式 255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1210">
    <w:name w:val="样式 12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9110">
    <w:name w:val="样式 91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18610">
    <w:name w:val="样式 186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8610">
    <w:name w:val="样式 86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5910">
    <w:name w:val="样式 59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20510">
    <w:name w:val="样式 205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8510">
    <w:name w:val="样式 85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14710">
    <w:name w:val="样式 147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17610">
    <w:name w:val="样式 176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21210">
    <w:name w:val="样式 212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3110">
    <w:name w:val="样式 31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15410">
    <w:name w:val="样式 154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19610">
    <w:name w:val="样式 196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12710">
    <w:name w:val="样式 127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23910">
    <w:name w:val="样式 239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3510">
    <w:name w:val="样式 35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23510">
    <w:name w:val="样式 235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6010">
    <w:name w:val="样式 60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15710">
    <w:name w:val="样式 157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9010">
    <w:name w:val="样式 90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19210">
    <w:name w:val="样式 192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10310">
    <w:name w:val="样式 103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11110">
    <w:name w:val="样式 111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6210">
    <w:name w:val="样式 62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3610">
    <w:name w:val="样式 36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2410">
    <w:name w:val="样式 24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17910">
    <w:name w:val="样式 179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7510">
    <w:name w:val="样式 75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16510">
    <w:name w:val="样式 165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14610">
    <w:name w:val="样式 146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5010">
    <w:name w:val="样式 50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11210">
    <w:name w:val="样式 112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1610">
    <w:name w:val="样式 16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11510">
    <w:name w:val="样式 115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16210">
    <w:name w:val="样式 162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25010">
    <w:name w:val="样式 250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18110">
    <w:name w:val="样式 181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11">
    <w:name w:val="样式 1 小四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en-US" w:bidi="ar-SA"/>
    </w:rPr>
  </w:style>
  <w:style w:type="paragraph" w:styleId="24610">
    <w:name w:val="样式 246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15910">
    <w:name w:val="样式 159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22010">
    <w:name w:val="样式 220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1310">
    <w:name w:val="样式 213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2810">
    <w:name w:val="样式 228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4310">
    <w:name w:val="样式 243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5410">
    <w:name w:val="样式 54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8910">
    <w:name w:val="样式 89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17210">
    <w:name w:val="样式 172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14010">
    <w:name w:val="样式 140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25910">
    <w:name w:val="样式 259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2810">
    <w:name w:val="样式 28 10 磅"/>
    <w:next w:val="3910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3910">
    <w:name w:val="样式 39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5210">
    <w:name w:val="样式 52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22910">
    <w:name w:val="样式 229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13810">
    <w:name w:val="样式 138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12110">
    <w:name w:val="样式 121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19510">
    <w:name w:val="样式 195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11010">
    <w:name w:val="样式 110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9310">
    <w:name w:val="样式 93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19310">
    <w:name w:val="样式 193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5810">
    <w:name w:val="样式 58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14510">
    <w:name w:val="样式 145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14310">
    <w:name w:val="样式 143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17510">
    <w:name w:val="样式 175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16010">
    <w:name w:val="样式 160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18310">
    <w:name w:val="样式 183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12010">
    <w:name w:val="样式 120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4010">
    <w:name w:val="样式 40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5110">
    <w:name w:val="样式 51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8210">
    <w:name w:val="样式 82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8810">
    <w:name w:val="样式 88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19410">
    <w:name w:val="样式 194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15510">
    <w:name w:val="样式 155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1710">
    <w:name w:val="样式 17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20110">
    <w:name w:val="样式 201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4410">
    <w:name w:val="样式 44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7010">
    <w:name w:val="样式 70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24710">
    <w:name w:val="样式 247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3710">
    <w:name w:val="样式 37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12510">
    <w:name w:val="样式 125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17">
    <w:name w:val="样式 17 四号"/>
    <w:next w:val="221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8"/>
      <w:lang w:val="en-US" w:eastAsia="zh-CN" w:bidi="ar-SA"/>
    </w:rPr>
  </w:style>
  <w:style w:type="paragraph" w:styleId="2210">
    <w:name w:val="样式 22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15810">
    <w:name w:val="样式 158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910">
    <w:name w:val="样式 9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13510">
    <w:name w:val="样式 135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20610">
    <w:name w:val="样式 206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6310">
    <w:name w:val="样式 63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18410">
    <w:name w:val="样式 184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10010">
    <w:name w:val="样式 100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24210">
    <w:name w:val="样式 242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24410">
    <w:name w:val="样式 244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4210">
    <w:name w:val="样式 42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18710">
    <w:name w:val="样式 187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14910">
    <w:name w:val="样式 149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10710">
    <w:name w:val="样式 107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14410">
    <w:name w:val="样式 144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13610">
    <w:name w:val="样式 136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25710">
    <w:name w:val="样式 257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12210">
    <w:name w:val="样式 122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1910">
    <w:name w:val="样式 19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10810">
    <w:name w:val="样式 108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24810">
    <w:name w:val="样式 248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4610">
    <w:name w:val="样式 46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24510">
    <w:name w:val="样式 245 10 磅"/>
    <w:qFormat/>
    <w:pPr>
      <w:widowControl w:val="false"/>
      <w:bidi w:val="0"/>
      <w:jc w:val="both"/>
    </w:pPr>
    <w:rPr>
      <w:rFonts w:ascii="Calibri;DejaVu Sans" w:hAnsi="Calibri;DejaVu Sans" w:eastAsia="宋体" w:cs="Arial;Times New Roman"/>
      <w:color w:val="auto"/>
      <w:kern w:val="2"/>
      <w:sz w:val="21"/>
      <w:szCs w:val="22"/>
      <w:lang w:val="en-US" w:eastAsia="zh-CN" w:bidi="ar-SA"/>
    </w:rPr>
  </w:style>
  <w:style w:type="paragraph" w:styleId="23310">
    <w:name w:val="样式 233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101">
    <w:name w:val="样式 10 磅1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17110">
    <w:name w:val="样式 171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5510">
    <w:name w:val="样式 55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10210">
    <w:name w:val="样式 102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110">
    <w:name w:val="样式 1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11310">
    <w:name w:val="样式 113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710">
    <w:name w:val="样式 7 10 磅"/>
    <w:next w:val="4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en-US" w:bidi="ar-SA"/>
    </w:rPr>
  </w:style>
  <w:style w:type="paragraph" w:styleId="41">
    <w:name w:val="样式 4 小四"/>
    <w:next w:val="Contents5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en-US" w:bidi="ar-SA"/>
    </w:rPr>
  </w:style>
  <w:style w:type="paragraph" w:styleId="25610">
    <w:name w:val="样式 256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6610">
    <w:name w:val="样式 66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9210">
    <w:name w:val="样式 92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10510">
    <w:name w:val="样式 105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23710">
    <w:name w:val="样式 237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110">
    <w:name w:val="样式 11 10 磅"/>
    <w:next w:val="2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en-US" w:bidi="ar-SA"/>
    </w:rPr>
  </w:style>
  <w:style w:type="paragraph" w:styleId="18210">
    <w:name w:val="样式 182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510">
    <w:name w:val="样式 5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9410">
    <w:name w:val="样式 94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410">
    <w:name w:val="样式 4 10 磅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en-US" w:bidi="ar-SA"/>
    </w:rPr>
  </w:style>
  <w:style w:type="paragraph" w:styleId="3">
    <w:name w:val="样式 3 小四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en-US" w:bidi="ar-SA"/>
    </w:rPr>
  </w:style>
  <w:style w:type="paragraph" w:styleId="25110">
    <w:name w:val="样式 251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610">
    <w:name w:val="样式 6 10 磅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en-US" w:bidi="ar-SA"/>
    </w:rPr>
  </w:style>
  <w:style w:type="paragraph" w:styleId="2710">
    <w:name w:val="样式 27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25410">
    <w:name w:val="样式 254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23810">
    <w:name w:val="样式 238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13010">
    <w:name w:val="样式 130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7810">
    <w:name w:val="样式 78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15610">
    <w:name w:val="样式 156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18010">
    <w:name w:val="样式 180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2610">
    <w:name w:val="样式 26 10 磅"/>
    <w:next w:val="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en-US" w:bidi="ar-SA"/>
    </w:rPr>
  </w:style>
  <w:style w:type="paragraph" w:styleId="20310">
    <w:name w:val="样式 203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16310">
    <w:name w:val="样式 163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310">
    <w:name w:val="样式 3 10 磅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en-US" w:bidi="ar-SA"/>
    </w:rPr>
  </w:style>
  <w:style w:type="paragraph" w:styleId="13910">
    <w:name w:val="样式 139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9510">
    <w:name w:val="样式 95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12310">
    <w:name w:val="样式 123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6510">
    <w:name w:val="样式 65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16810">
    <w:name w:val="样式 168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8110">
    <w:name w:val="样式 81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11710">
    <w:name w:val="样式 117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19810">
    <w:name w:val="样式 198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25310">
    <w:name w:val="样式 253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2510">
    <w:name w:val="样式 25 10 磅"/>
    <w:next w:val="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810">
    <w:name w:val="样式 8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5310">
    <w:name w:val="样式 53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26010">
    <w:name w:val="样式 260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23610">
    <w:name w:val="样式 236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22410">
    <w:name w:val="样式 224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6110">
    <w:name w:val="样式 61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6810">
    <w:name w:val="样式 68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1310">
    <w:name w:val="样式 13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10610">
    <w:name w:val="样式 106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4710">
    <w:name w:val="样式 47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21110">
    <w:name w:val="样式 211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21610">
    <w:name w:val="样式 216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25810">
    <w:name w:val="样式 258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3210">
    <w:name w:val="样式 32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4110">
    <w:name w:val="样式 41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42">
    <w:name w:val="样式 4 四号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8"/>
      <w:lang w:val="en-US" w:eastAsia="zh-CN" w:bidi="ar-SA"/>
    </w:rPr>
  </w:style>
  <w:style w:type="paragraph" w:styleId="21810">
    <w:name w:val="样式 218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23210">
    <w:name w:val="样式 232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14110">
    <w:name w:val="样式 141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10">
    <w:name w:val="样式 10 磅"/>
    <w:next w:val="101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22210">
    <w:name w:val="样式 222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3010">
    <w:name w:val="样式 30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18510">
    <w:name w:val="样式 185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9610">
    <w:name w:val="样式 96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11810">
    <w:name w:val="样式 118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3810">
    <w:name w:val="样式 38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14210">
    <w:name w:val="样式 142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5610">
    <w:name w:val="样式 56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18910">
    <w:name w:val="样式 189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21510">
    <w:name w:val="样式 215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7210">
    <w:name w:val="样式 72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20810">
    <w:name w:val="样式 208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5">
    <w:name w:val="样式 5 四号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8"/>
      <w:lang w:val="en-US" w:eastAsia="zh-CN" w:bidi="ar-SA"/>
    </w:rPr>
  </w:style>
  <w:style w:type="paragraph" w:styleId="20010">
    <w:name w:val="样式 200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4810">
    <w:name w:val="样式 48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20210">
    <w:name w:val="样式 202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4910">
    <w:name w:val="样式 49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10410">
    <w:name w:val="样式 104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8410">
    <w:name w:val="样式 84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6910">
    <w:name w:val="样式 69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14810">
    <w:name w:val="样式 148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10110">
    <w:name w:val="样式 101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17710">
    <w:name w:val="样式 177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15210">
    <w:name w:val="样式 152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16710">
    <w:name w:val="样式 167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15010">
    <w:name w:val="样式 150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21010">
    <w:name w:val="样式 210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9110">
    <w:name w:val="样式 191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7310">
    <w:name w:val="样式 73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20710">
    <w:name w:val="样式 207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7910">
    <w:name w:val="样式 79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11610">
    <w:name w:val="样式 116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7110">
    <w:name w:val="样式 71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17010">
    <w:name w:val="样式 170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17410">
    <w:name w:val="样式 174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23110">
    <w:name w:val="样式 231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24110">
    <w:name w:val="样式 241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16410">
    <w:name w:val="样式 164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10910">
    <w:name w:val="样式 109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1510">
    <w:name w:val="样式 15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21410">
    <w:name w:val="样式 214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0910">
    <w:name w:val="样式 209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9810">
    <w:name w:val="样式 98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4310">
    <w:name w:val="样式 43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13710">
    <w:name w:val="样式 137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1010">
    <w:name w:val="样式 10 10 磅"/>
    <w:next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en-US" w:bidi="ar-SA"/>
    </w:rPr>
  </w:style>
  <w:style w:type="paragraph" w:styleId="21910">
    <w:name w:val="样式 219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16610">
    <w:name w:val="样式 166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8010">
    <w:name w:val="样式 80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12410">
    <w:name w:val="样式 124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19910">
    <w:name w:val="样式 199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Style19">
    <w:name w:val="样式 四号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8"/>
      <w:lang w:val="en-US" w:eastAsia="zh-CN" w:bidi="ar-SA"/>
    </w:rPr>
  </w:style>
  <w:style w:type="paragraph" w:styleId="11410">
    <w:name w:val="样式 114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7410">
    <w:name w:val="样式 74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3310">
    <w:name w:val="样式 33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22310">
    <w:name w:val="样式 223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22510">
    <w:name w:val="样式 225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8310">
    <w:name w:val="样式 83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31">
    <w:name w:val="样式 3 四号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8"/>
      <w:lang w:val="en-US" w:eastAsia="zh-CN" w:bidi="ar-SA"/>
    </w:rPr>
  </w:style>
  <w:style w:type="paragraph" w:styleId="13210">
    <w:name w:val="样式 132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23010">
    <w:name w:val="样式 230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16110">
    <w:name w:val="样式 161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25210">
    <w:name w:val="样式 252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3410">
    <w:name w:val="样式 34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2110">
    <w:name w:val="样式 21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1410">
    <w:name w:val="样式 14 10 磅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en-US" w:bidi="ar-SA"/>
    </w:rPr>
  </w:style>
  <w:style w:type="paragraph" w:styleId="18810">
    <w:name w:val="样式 188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19710">
    <w:name w:val="样式 197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210">
    <w:name w:val="样式 2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1810">
    <w:name w:val="样式 18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12910">
    <w:name w:val="样式 129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Style20">
    <w:name w:val="样式 小四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en-US" w:bidi="ar-SA"/>
    </w:rPr>
  </w:style>
  <w:style w:type="paragraph" w:styleId="22710">
    <w:name w:val="样式 227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7710">
    <w:name w:val="样式 77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22110">
    <w:name w:val="样式 221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15110">
    <w:name w:val="样式 151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24010">
    <w:name w:val="样式 240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15310">
    <w:name w:val="样式 153 10 磅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5:26:00Z</dcterms:created>
  <dc:creator>andtall</dc:creator>
  <dc:description/>
  <dc:language>en-US</dc:language>
  <cp:lastModifiedBy>kylin</cp:lastModifiedBy>
  <cp:lastPrinted>2021-03-02T11:08:00Z</cp:lastPrinted>
  <dcterms:modified xsi:type="dcterms:W3CDTF">2021-08-04T15:57:37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