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拟聘用人员名单（共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8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人）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2869"/>
        <w:gridCol w:w="1968"/>
        <w:gridCol w:w="1692"/>
        <w:gridCol w:w="2703"/>
      </w:tblGrid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报考职位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面深化改革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研究岗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（高校毕业生</w:t>
            </w:r>
            <w:bookmarkStart w:id="0" w:name="_GoBack"/>
            <w:bookmarkEnd w:id="0"/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银祥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012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2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张博文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1017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2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邢云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0605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2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吕烜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131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2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王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1106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2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综合管理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（项目人员）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赵妍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3104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2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何温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112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综合管理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袁耀先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108012904</w:t>
            </w:r>
          </w:p>
        </w:tc>
      </w:tr>
    </w:tbl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3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Disabled">
    <w:name w:val="disabled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dc:language>en-US</dc:language>
  <cp:lastModifiedBy>卜荣荣</cp:lastModifiedBy>
  <dcterms:modified xsi:type="dcterms:W3CDTF">2021-08-06T10:23:59Z</dcterms:modified>
  <cp:revision>2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EFA1CC11F438D817EBDF4E65ACF5E</vt:lpwstr>
  </property>
  <property fmtid="{D5CDD505-2E9C-101B-9397-08002B2CF9AE}" pid="3" name="KSOProductBuildVer">
    <vt:lpwstr>2052-11.1.0.10388</vt:lpwstr>
  </property>
</Properties>
</file>