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t>招聘岗位和人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t>（一）医技护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        </w:t>
      </w:r>
    </w:p>
    <w:tbl>
      <w:tblPr>
        <w:tblW w:w="8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572"/>
        <w:gridCol w:w="719"/>
        <w:gridCol w:w="2035"/>
        <w:gridCol w:w="1771"/>
        <w:gridCol w:w="1659"/>
      </w:tblGrid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岗位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人数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专业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学历学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要求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麻醉科医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、麻醉学、外科学（疼痛方向）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泌尿外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骨科医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（手足外科）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重症医学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放射科医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病理科医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病理学与病理生理学、临床医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7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营养科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、营养与食品卫生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研究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硕士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有临床医师资格证者优先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8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康复技师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康复治疗技术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学士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9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病案统计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、卫生信息管理、病案管理等医学相关专业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全日制大专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有病案编码员资格证者优先</w:t>
            </w:r>
          </w:p>
        </w:tc>
      </w:tr>
      <w:tr>
        <w:trPr/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0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护士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护理、护理学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全日制大专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及以上</w:t>
            </w:r>
          </w:p>
        </w:tc>
        <w:tc>
          <w:tcPr>
            <w:tcW w:w="16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1:18:48Z</dcterms:created>
  <dc:creator>Administrator</dc:creator>
  <dc:description/>
  <dc:language>en-US</dc:language>
  <cp:lastModifiedBy>那时花开咖啡馆。</cp:lastModifiedBy>
  <dcterms:modified xsi:type="dcterms:W3CDTF">2021-08-06T01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05FC6C893454FB321F633A12C89F7</vt:lpwstr>
  </property>
  <property fmtid="{D5CDD505-2E9C-101B-9397-08002B2CF9AE}" pid="3" name="KSOProductBuildVer">
    <vt:lpwstr>2052-11.1.0.10667</vt:lpwstr>
  </property>
</Properties>
</file>