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87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51"/>
          <w:szCs w:val="51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关于福建省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51"/>
          <w:szCs w:val="51"/>
          <w:shd w:fill="FFFFFF" w:val="clear"/>
          <w:lang w:val="en-US" w:eastAsia="zh-CN" w:bidi="ar"/>
        </w:rPr>
        <w:t>年度厦门市集美区拟录用人员的公示</w:t>
      </w:r>
    </w:p>
    <w:p>
      <w:pPr>
        <w:pStyle w:val="Normal"/>
        <w:keepNext w:val="false"/>
        <w:keepLines w:val="false"/>
        <w:widowControl/>
        <w:pBdr>
          <w:bottom w:val="single" w:sz="6" w:space="15" w:color="E3E3E3"/>
        </w:pBdr>
        <w:shd w:fill="FFFFFF" w:val="clear"/>
        <w:spacing w:lineRule="atLeast" w:line="480" w:before="120" w:after="0"/>
        <w:ind w:left="0" w:right="0" w:hanging="0"/>
        <w:jc w:val="center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1-08-05 18:03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字号：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大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bdr w:val="single" w:sz="6" w:space="0" w:color="1492FF"/>
          <w:shd w:fill="FFFFFF" w:val="clear"/>
          <w:lang w:val="en-US" w:eastAsia="zh-CN" w:bidi="ar"/>
        </w:rPr>
        <w:t>中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小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1430"/>
        <w:gridCol w:w="1156"/>
        <w:gridCol w:w="876"/>
        <w:gridCol w:w="522"/>
        <w:gridCol w:w="2132"/>
        <w:gridCol w:w="1587"/>
        <w:gridCol w:w="519"/>
      </w:tblGrid>
      <w:tr>
        <w:trPr>
          <w:trHeight w:val="690" w:hRule="atLeast"/>
        </w:trPr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单位及代码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职位及代码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毕业院校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原工作单位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中国共产党厦门市集美区纪律检查委员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001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纪检监察室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1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刘  煌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1170010113601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天津财经大学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汕头市金亨劳务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有限公司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中国共产党厦门市集美区委员会宣传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004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综合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1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李剑辉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1170040101360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集美大学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公安文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人员服务中心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中国共产主义青年团厦门市集美区委员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028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1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曾  理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51170280108249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复旦大学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集美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司法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062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杏滨司法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1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杨华彬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1170620123915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中国政法大学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钨业股份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有限公司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集美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司法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062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杏滨司法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2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喻  兰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1170620223549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西南政法大学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集美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财政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063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综合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1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张振华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1170630123724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福州外语外贸学院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长昇工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有限公司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集美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财政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063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预算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2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邓淑楠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1170630223256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上海对外经贸大学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集美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建设与交通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068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交通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1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郑  珺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1170680103905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华侨大学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集美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农业农村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070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农林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1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林琦嘉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1170700103226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苏州大学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龙岩市烟草公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漳平分公司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集美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农业农村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070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水利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2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许钦涵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1170700203028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华中农业大学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spacing w:val="-28"/>
                <w:kern w:val="0"/>
                <w:sz w:val="24"/>
                <w:szCs w:val="24"/>
                <w:lang w:val="en-US" w:eastAsia="zh-CN" w:bidi="ar"/>
              </w:rPr>
              <w:t>湖北省水产科学研究所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集美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商务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071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商贸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1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庄宇捷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1170710103718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福州大学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福建格燃教育科技有限公司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集美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卫生健康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073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综合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1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亢一飞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1170730123221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集美大学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spacing w:val="-20"/>
                <w:kern w:val="0"/>
                <w:sz w:val="24"/>
                <w:szCs w:val="24"/>
                <w:lang w:val="en-US" w:eastAsia="zh-CN" w:bidi="ar"/>
              </w:rPr>
              <w:t>浙江省对外服务公司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集美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spacing w:val="-11"/>
                <w:kern w:val="0"/>
                <w:sz w:val="24"/>
                <w:szCs w:val="24"/>
                <w:lang w:val="en-US" w:eastAsia="zh-CN" w:bidi="ar"/>
              </w:rPr>
              <w:t>退役军人事务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074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1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何艺莹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1170740143127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工学院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spacing w:val="-20"/>
                <w:kern w:val="0"/>
                <w:sz w:val="24"/>
                <w:szCs w:val="24"/>
                <w:lang w:val="en-US" w:eastAsia="zh-CN" w:bidi="ar"/>
              </w:rPr>
              <w:t>福建省惠安县黄塘镇人民政府（三支一扶）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集美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审计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076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审计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1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曾顺艺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1170760103604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集美大学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集美区人民政府集美街道办事处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102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经济服务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1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卢丁蓉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3171020103011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福州大学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4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厦门市集美区人民政府侨英街道办事处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17103)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社区建设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一级科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(01)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胡慧宇</w:t>
            </w:r>
          </w:p>
        </w:tc>
        <w:tc>
          <w:tcPr>
            <w:tcW w:w="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13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43171030103130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华侨大学</w:t>
            </w:r>
          </w:p>
        </w:tc>
        <w:tc>
          <w:tcPr>
            <w:tcW w:w="5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5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中共厦门市集美区委组织部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</w:rPr>
      </w:pPr>
      <w:r>
        <w:rPr>
          <w:rFonts w:eastAsia="微软雅黑" w:cs="微软雅黑" w:ascii="微软雅黑" w:hAnsi="微软雅黑"/>
          <w:i w:val="false"/>
          <w:i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2:15:57Z</dcterms:created>
  <dc:creator>Administrator</dc:creator>
  <dc:description/>
  <dc:language>en-US</dc:language>
  <cp:lastModifiedBy>那时花开咖啡馆。</cp:lastModifiedBy>
  <dcterms:modified xsi:type="dcterms:W3CDTF">2021-08-06T02:1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E00DAE215C4817B220482CDE3FFF81</vt:lpwstr>
  </property>
  <property fmtid="{D5CDD505-2E9C-101B-9397-08002B2CF9AE}" pid="3" name="KSOProductBuildVer">
    <vt:lpwstr>2052-11.1.0.10667</vt:lpwstr>
  </property>
</Properties>
</file>