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23" w:before="300" w:after="15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15293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15293"/>
          <w:spacing w:val="0"/>
          <w:sz w:val="36"/>
          <w:szCs w:val="36"/>
          <w:shd w:fill="FFFFFF" w:val="clear"/>
        </w:rPr>
        <w:t>上海市环境保护宣传教育中心拟聘人员公示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  <w:t>2021-08-06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我单位根据《上海市事业单位公开招聘人员办法》（沪人社规〔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〕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号）的要求，拟录以下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3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位同志，现将有关情况予以公示。公示期间，如有异议，请通过以下方式反映。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84"/>
        <w:gridCol w:w="581"/>
        <w:gridCol w:w="1064"/>
        <w:gridCol w:w="1064"/>
        <w:gridCol w:w="1064"/>
        <w:gridCol w:w="1064"/>
        <w:gridCol w:w="1065"/>
        <w:gridCol w:w="1065"/>
        <w:gridCol w:w="1065"/>
      </w:tblGrid>
      <w:tr>
        <w:trPr>
          <w:trHeight w:val="510" w:hRule="atLeast"/>
        </w:trPr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拟聘单位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拟聘岗位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单位上级主管部门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最高学历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最高学位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毕业院校或原工作单位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总成绩</w:t>
            </w:r>
          </w:p>
        </w:tc>
      </w:tr>
      <w:tr>
        <w:trPr>
          <w:trHeight w:val="855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王晨羽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环境保护宣传教育中心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环境宣传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生态环境局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硕士学位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帜峰视觉艺术传播有限公司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855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田佳丽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环境保护宣传教育中心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出纳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生态环境局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大学本科毕业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学士学位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三问家居股份有限公司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>
          <w:trHeight w:val="855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张玉洁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环境保护宣传教育中心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环境宣传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生态环境局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大学本科毕业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学士学位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蓝海企业管理有限公司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color w:val="333333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color w:val="333333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监督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举报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3173625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rPr>
          <w:color w:val="333333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公示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—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right"/>
        <w:rPr>
          <w:color w:val="333333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上海市环境保护宣传教育中心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right"/>
        <w:rPr>
          <w:color w:val="333333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9:24:05Z</dcterms:created>
  <dc:creator>Administrator</dc:creator>
  <dc:description/>
  <dc:language>en-US</dc:language>
  <cp:lastModifiedBy>那时花开咖啡馆。</cp:lastModifiedBy>
  <dcterms:modified xsi:type="dcterms:W3CDTF">2021-08-06T09:24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ACEE2D35024B77AF69BDC171406124</vt:lpwstr>
  </property>
  <property fmtid="{D5CDD505-2E9C-101B-9397-08002B2CF9AE}" pid="3" name="KSOProductBuildVer">
    <vt:lpwstr>2052-11.1.0.10667</vt:lpwstr>
  </property>
</Properties>
</file>