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市国资国企改革发展研究中心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8-06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号）的要求，拟录以下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4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581"/>
        <w:gridCol w:w="1064"/>
        <w:gridCol w:w="1064"/>
        <w:gridCol w:w="1064"/>
        <w:gridCol w:w="1064"/>
        <w:gridCol w:w="1065"/>
        <w:gridCol w:w="1065"/>
        <w:gridCol w:w="1065"/>
      </w:tblGrid>
      <w:tr>
        <w:trPr>
          <w:trHeight w:val="51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刘坤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国资国企改革发展研究中心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专员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国有资产监督管理委员会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银行股份有限公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8.76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郭芙君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国资国企改革发展研究中心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助理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国有资产监督管理委员会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外国语大学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5.32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陈卉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国资国企改革发展研究中心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助理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国有资产监督管理委员会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东师范大学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5.08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徐小欢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国资国企改革发展研究中心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助理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国有资产监督管理委员会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吉林大学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8.46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3116966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上海市国资国企改革发展研究中心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22:55Z</dcterms:created>
  <dc:creator>Administrator</dc:creator>
  <dc:description/>
  <dc:language>en-US</dc:language>
  <cp:lastModifiedBy>那时花开咖啡馆。</cp:lastModifiedBy>
  <dcterms:modified xsi:type="dcterms:W3CDTF">2021-08-06T09:2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32904D909465FA1853098ACB166DD</vt:lpwstr>
  </property>
  <property fmtid="{D5CDD505-2E9C-101B-9397-08002B2CF9AE}" pid="3" name="KSOProductBuildVer">
    <vt:lpwstr>2052-11.1.0.10667</vt:lpwstr>
  </property>
</Properties>
</file>