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tbl>
      <w:tblPr>
        <w:tblW w:w="116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664"/>
        <w:gridCol w:w="469"/>
        <w:gridCol w:w="2831"/>
        <w:gridCol w:w="2283"/>
        <w:gridCol w:w="4404"/>
        <w:gridCol w:w="469"/>
      </w:tblGrid>
      <w:tr>
        <w:trPr>
          <w:trHeight w:val="660" w:hRule="atLeast"/>
        </w:trPr>
        <w:tc>
          <w:tcPr>
            <w:tcW w:w="1161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DejaVu Sans;Segoe Print" w:hAnsi="DejaVu Sans;Segoe Print" w:cs="DejaVu Sans;Segoe Print" w:eastAsia="DejaVu Sans;Segoe Print"/>
                <w:color w:val="000000"/>
                <w:kern w:val="0"/>
                <w:sz w:val="43"/>
                <w:szCs w:val="43"/>
                <w:lang w:val="en-US" w:eastAsia="zh-CN" w:bidi="ar"/>
              </w:rPr>
              <w:t>织金县</w:t>
            </w:r>
            <w:r>
              <w:rPr>
                <w:rStyle w:val="StrongEmphasis"/>
                <w:rFonts w:eastAsia="DejaVu Sans;Segoe Print" w:cs="DejaVu Sans;Segoe Print" w:ascii="DejaVu Sans;Segoe Print" w:hAnsi="DejaVu Sans;Segoe Print"/>
                <w:color w:val="000000"/>
                <w:kern w:val="0"/>
                <w:sz w:val="43"/>
                <w:szCs w:val="43"/>
                <w:lang w:val="en-US" w:eastAsia="zh-CN" w:bidi="ar"/>
              </w:rPr>
              <w:t>2021</w:t>
            </w:r>
            <w:r>
              <w:rPr>
                <w:rStyle w:val="StrongEmphasis"/>
                <w:rFonts w:ascii="DejaVu Sans;Segoe Print" w:hAnsi="DejaVu Sans;Segoe Print" w:cs="DejaVu Sans;Segoe Print" w:eastAsia="DejaVu Sans;Segoe Print"/>
                <w:color w:val="000000"/>
                <w:kern w:val="0"/>
                <w:sz w:val="43"/>
                <w:szCs w:val="43"/>
                <w:lang w:val="en-US" w:eastAsia="zh-CN" w:bidi="ar"/>
              </w:rPr>
              <w:t>年青年就业见习人员名单</w:t>
            </w:r>
          </w:p>
        </w:tc>
      </w:tr>
      <w:tr>
        <w:trPr>
          <w:trHeight w:val="97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DejaVu Sans;Segoe Print" w:hAnsi="DejaVu Sans;Segoe Print" w:cs="DejaVu Sans;Segoe Print" w:eastAsia="DejaVu Sans;Segoe Print"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DejaVu Sans;Segoe Print" w:hAnsi="DejaVu Sans;Segoe Print" w:cs="DejaVu Sans;Segoe Print" w:eastAsia="DejaVu Sans;Segoe Print"/>
                <w:color w:val="00000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DejaVu Sans;Segoe Print" w:hAnsi="DejaVu Sans;Segoe Print" w:cs="DejaVu Sans;Segoe Print" w:eastAsia="DejaVu Sans;Segoe Print"/>
                <w:color w:val="00000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DejaVu Sans;Segoe Print" w:hAnsi="DejaVu Sans;Segoe Print" w:cs="DejaVu Sans;Segoe Print" w:eastAsia="DejaVu Sans;Segoe Print"/>
                <w:color w:val="000000"/>
                <w:kern w:val="0"/>
                <w:sz w:val="24"/>
                <w:szCs w:val="24"/>
                <w:lang w:val="en-US" w:eastAsia="zh-CN" w:bidi="ar"/>
              </w:rPr>
              <w:t>毕业院校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DejaVu Sans;Segoe Print" w:hAnsi="DejaVu Sans;Segoe Print" w:cs="DejaVu Sans;Segoe Print" w:eastAsia="DejaVu Sans;Segoe Print"/>
                <w:color w:val="000000"/>
                <w:kern w:val="0"/>
                <w:sz w:val="24"/>
                <w:szCs w:val="24"/>
                <w:lang w:val="en-US" w:eastAsia="zh-CN" w:bidi="ar"/>
              </w:rPr>
              <w:t>所学专业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就业见习岗位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李晶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工程应用技术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汉语言文学专业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教育科技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杨维群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大学科技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汉语言文学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教育科技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罗明江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广西工业职业技术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语文教育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教育科技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王紫云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民族大学人文科技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汉语国际教育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教育科技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刘露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黔南民族幼儿师范高等专科学校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语文教育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教育科技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令狐娅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安顺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艺术设计学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教育科技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吴凤群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沈阳城市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汉语言文学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教育科技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王甜甜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凯里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社会工作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教育科技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李月云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湖州师范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美术学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教育科技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秦小梅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民族大学人文科技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新闻学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教育科技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彭锦全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黑龙江中医药大学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医学实验技术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教育科技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彭锋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城市职业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药品经营与管理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教育科技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李涛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电子信息职业技术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工程造价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教育科技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罗虹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工程应用技术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化学工程与工艺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教育科技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王定安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桂林理工大学博文管理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建筑学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教育科技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易辉丽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财经大学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数学与应用数学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教育科技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周文银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黔南民族职业技术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物流管理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教育科技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张海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财经大学商务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会计学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教育科技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艾雪梅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师范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电子信息科学与技术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教育科技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谌月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哈尔滨金融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金融学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教育科技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张焕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商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国际经济与贸易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教育科技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杜培江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上海立信会计金融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金融数学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教育科技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陈海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沈阳工程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计算机科学与技术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教育科技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吴涛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工程应用技术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小学教育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教育科技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何长安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工程应用技术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水利水电工程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教育科技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胡莉莉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昆明艺术职业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高速铁路客运乘务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教育科技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周丽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遵义医药高等专科学校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助产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卫生健康局（县医院）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肖雪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毕节医学院专科学校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康复治疗技术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卫生健康局（县医院）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陈长艳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荆州职业技术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护理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卫生健康局（县医院）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左洋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黔东南民族职业技术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护理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卫生健康局</w:t>
            </w:r>
            <w:r>
              <w:rPr>
                <w:rFonts w:eastAsia="DejaVu Sans;Segoe Print" w:cs="DejaVu Sans;Segoe Print" w:ascii="DejaVu Sans;Segoe Print" w:hAnsi="DejaVu Sans;Segoe Print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县卫生健康综合行政执法大队</w:t>
            </w:r>
            <w:r>
              <w:rPr>
                <w:rFonts w:eastAsia="DejaVu Sans;Segoe Print" w:cs="DejaVu Sans;Segoe Print" w:ascii="DejaVu Sans;Segoe Print" w:hAnsi="DejaVu Sans;Segoe Print"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罗婷婷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安顺职业技术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医学检验技术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卫生健康局</w:t>
            </w:r>
            <w:r>
              <w:rPr>
                <w:rFonts w:eastAsia="DejaVu Sans;Segoe Print" w:cs="DejaVu Sans;Segoe Print" w:ascii="DejaVu Sans;Segoe Print" w:hAnsi="DejaVu Sans;Segoe Print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双堰街道卫生服务中心</w:t>
            </w:r>
            <w:r>
              <w:rPr>
                <w:rFonts w:eastAsia="DejaVu Sans;Segoe Print" w:cs="DejaVu Sans;Segoe Print" w:ascii="DejaVu Sans;Segoe Print" w:hAnsi="DejaVu Sans;Segoe Print"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彭映方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工商职业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助产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卫生健康局</w:t>
            </w:r>
            <w:r>
              <w:rPr>
                <w:rFonts w:eastAsia="DejaVu Sans;Segoe Print" w:cs="DejaVu Sans;Segoe Print" w:ascii="DejaVu Sans;Segoe Print" w:hAnsi="DejaVu Sans;Segoe Print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双堰街道卫生服务中心</w:t>
            </w:r>
            <w:r>
              <w:rPr>
                <w:rFonts w:eastAsia="DejaVu Sans;Segoe Print" w:cs="DejaVu Sans;Segoe Print" w:ascii="DejaVu Sans;Segoe Print" w:hAnsi="DejaVu Sans;Segoe Print"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徐颖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遵义医药高等专科学校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护理（助产）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卫生健康局</w:t>
            </w:r>
            <w:r>
              <w:rPr>
                <w:rFonts w:eastAsia="DejaVu Sans;Segoe Print" w:cs="DejaVu Sans;Segoe Print" w:ascii="DejaVu Sans;Segoe Print" w:hAnsi="DejaVu Sans;Segoe Print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双堰街道卫生服务中心</w:t>
            </w:r>
            <w:r>
              <w:rPr>
                <w:rFonts w:eastAsia="DejaVu Sans;Segoe Print" w:cs="DejaVu Sans;Segoe Print" w:ascii="DejaVu Sans;Segoe Print" w:hAnsi="DejaVu Sans;Segoe Print"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唐建东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阳护理职业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医学影像技术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卫生健康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李鲜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毕节医学高等专科学校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助产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卫生健康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吴蓉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遵义医药高等专科学校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医学影像技术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卫生健康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熊嗣聖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铜仁职业技术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医学检验技术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卫生健康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刘前林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遵义医科大学医学与科技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医学检验技术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卫生健康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刘娅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沈阳医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康复治疗技术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卫生健康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王禹月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毕节医学高等专科学校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护理系助产学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卫生健康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王维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大学科技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汉语言文学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能源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蔡睫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北京工商大学嘉华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会计学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能源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张红艳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财经大学商务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会计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能源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谢林垚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工程应用技术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汉语言文学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能源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姚叶子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防灾科技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地质工程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能源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丁娅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师范大学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财务管理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能源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刘靓玲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北京科技大学天津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会计学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能源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陈青青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内蒙古师范大学鸿德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会计学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能源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张胜美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延安大学西安创新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艺术系环境设计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交通运输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胡远星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大学科技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汉语言文学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交通运输局（农村公路养护中心）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刘佳佳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大学科技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汉语言文学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交通运输局（综合行政执法大队）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张丽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职业技术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法律事务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交通运输局（综合行政执法大队）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熊小华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吉林警察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法学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交通运输局（综合行政执法大队）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胡星如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湖南工商职业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商务英语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交通运输局（综合行政执法大队）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李伶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工程应用技术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电子科学与技术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信访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雷宇路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黔西南民族职业技术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药品经营与管理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信访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郭青松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职业技术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软件技术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信访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彭琦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山西工程职业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计算机网络技术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信访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万平飞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毕节职业技术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计算机应用技术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档案馆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於海旋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遵义师范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旅游管理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工商业联合会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罗路丽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财经大学商务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会计学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妇女联合会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王兴江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南昌大学科学技术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汉语言文学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妇女联合会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朱娟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民族大学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旅游管理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医疗保障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王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医科大学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卫生检验与检疫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医疗保障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伍诗佳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师范大学求是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英语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医疗保障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杨若冰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汉口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汉语言文学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医疗保障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卢羽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中医药大学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劳动与社会保障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医疗保障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谢娇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中医药大学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公共事业管理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医疗保障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钟靓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佳木斯大学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国际经济与贸易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医疗保障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潘远琴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沈阳药科大学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药事管理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医疗保障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张丽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武汉商贸职业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会计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住房和城乡建设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龙云香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六盘水师范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风景园林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住房和城乡建设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冯亚松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阳护理职业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健康管理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住房和城乡建设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刘加林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盐城工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环境科学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委办公室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程政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北京城市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人力资源管理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委办公室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陈松梅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工程应用技术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生物科学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委办公室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李黎明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毕节医学高等专科学校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中药学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委宣传部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陈浪浪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工商职业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城市轨道交通运营管理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委宣传部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杨剑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黔南民族幼儿师范高等专科学校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音乐教育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委宣传部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范宇宇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师范大学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数据科学与大数据技术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纪委县监委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邹家佳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广西民族大学相思湖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金融工程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纪委县监委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董静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大学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经济学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纪委县监委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唐定财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民族大学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汉语言文学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纪委县监委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吴明慧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工程应用技术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财务管理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纪委县监委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王黔闽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民族大学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金融学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纪委县监委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钱欢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江苏海洋大学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法学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纪委县监委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杨念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六盘水职业技术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新能源汽车技术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水务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王丹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阳幼儿师范高等专科学校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社会工作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水务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何显鑫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民族大学人文科技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音乐学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水务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刘禹时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电子信息职业技术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计算机应用技术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水务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卯明禾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毕节职业技术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电子商务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科学技术协会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刘登富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毕节医学高等专科学校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临床医学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退役军人事务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陈艳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遵义医科大学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英语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红十字会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张桂源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中医药大学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公共事业管理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红十字会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张莹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财经大学商务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汉语言文学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人社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李兴燕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安顺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城市管理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人社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王芳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山东大学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电子商务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人社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王艳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凯里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工商管理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人社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连鑫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工程应用技术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机械电子工程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人社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杨稳和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湖北理工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自动化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人社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李云山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民族大学人文科技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行政管理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人社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乔思英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六盘水师范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英语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人社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刘佳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大学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公共事业管理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人社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卢思贤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工程应用技术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生物科学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人社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姜钰淋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黔南民族幼儿师范高等专科学校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语文教育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就业扶贫人力资源服务有限公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李艳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黔南民族幼儿师范高等专科学校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语文教育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就业扶贫人力资源服务有限公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杨广朝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毕节职业技术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计算机应用技术专业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就业扶贫人力资源服务有限公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徐银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工商职业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会计专业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就业扶贫人力资源服务有限公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李雪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工程应用技术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财务管理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就业扶贫人力资源服务有限公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谢金江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航天职业技术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城市轨道交通车辆技术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就业扶贫人力资源服务有限公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陈绩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江苏理工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测控技术与仪器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就业扶贫人力资源服务有限公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张欣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财经大学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工商管理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就业扶贫人力资源服务有限公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张云艳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井冈山大学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旅游管理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就业扶贫人力资源服务有限公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王江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青岛理工大学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网络工程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就业扶贫人力资源服务有限公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李晋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广东石油化工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英语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就业扶贫人力资源服务有限公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王路瑶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医科大学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医学信息工程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就业扶贫人力资源服务有限公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李艳萍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湖北文理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法学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就业扶贫人力资源服务有限公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杨国栋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中医药大学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生物制药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就业扶贫人力资源服务有限公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杨雨健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医科大学神奇民族医药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药学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就业扶贫人力资源服务有限公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余建红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天津职业技术师范大学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微电子科学与工程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就业扶贫人力资源服务有限公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白杨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德州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人文地理与城乡规划</w:t>
            </w:r>
          </w:p>
        </w:tc>
        <w:tc>
          <w:tcPr>
            <w:tcW w:w="4404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就业扶贫人力资源服务有限公司</w:t>
            </w:r>
          </w:p>
        </w:tc>
        <w:tc>
          <w:tcPr>
            <w:tcW w:w="469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李亮萱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山东建筑大学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能源与动力工程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就业扶贫人力资源服务有限公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陈健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遵义师范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机械设计制造及其自动化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就业扶贫人力资源服务有限公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张江艳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民族大学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数学与应用数学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就业扶贫人力资源服务有限公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张江群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师范大学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应用化学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就业扶贫人力资源服务有限公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李佳佳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医科大学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翻译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就业扶贫人力资源服务有限公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胡常鑫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黔南民族医学高等专科学校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药品经营与管理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就业扶贫人力资源服务有限公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潘世锦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江苏卫生健康职业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医疗设备应用技术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就业扶贫人力资源服务有限公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熊顺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南昌工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数控技术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就业扶贫人力资源服务有限公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王荣镕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水利水电职业技术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电子商务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就业扶贫人力资源服务有限公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李全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阳职业技术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软件技术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就业扶贫人力资源服务有限公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李宏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铜仁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学前教育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就业扶贫人力资源服务有限公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陈锦红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青岛大学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金融学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县就业扶贫人力资源服务有限公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刘强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贵州师范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旅游管理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洞旅游开发有限责任公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洪伟嘉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湖北经济学院法商学院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金融学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DejaVu Sans;Segoe Print" w:hAnsi="DejaVu Sans;Segoe Print" w:eastAsia="DejaVu Sans;Segoe Print" w:cs="DejaVu Sans;Segoe Print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DejaVu Sans;Segoe Print" w:hAnsi="DejaVu Sans;Segoe Print" w:cs="DejaVu Sans;Segoe Print" w:eastAsia="DejaVu Sans;Segoe Print"/>
                <w:kern w:val="0"/>
                <w:sz w:val="24"/>
                <w:szCs w:val="24"/>
                <w:lang w:val="en-US" w:eastAsia="zh-CN" w:bidi="ar"/>
              </w:rPr>
              <w:t>织金洞旅游开发有限责任公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  </w:t>
      </w:r>
    </w:p>
    <w:p>
      <w:pPr>
        <w:pStyle w:val="Style15"/>
        <w:keepNext w:val="false"/>
        <w:keepLines w:val="false"/>
        <w:widowControl/>
        <w:pBdr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ejaVu Sans">
    <w:altName w:val="Segoe Print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111111"/>
      <w:u w:val="none"/>
    </w:rPr>
  </w:style>
  <w:style w:type="character" w:styleId="InternetLink">
    <w:name w:val="Hyperlink"/>
    <w:basedOn w:val="Style14"/>
    <w:rPr>
      <w:color w:val="11111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55:45Z</dcterms:created>
  <dc:creator>a</dc:creator>
  <dc:description/>
  <dc:language>en-US</dc:language>
  <cp:lastModifiedBy>猪笨笨@</cp:lastModifiedBy>
  <dcterms:modified xsi:type="dcterms:W3CDTF">2021-08-05T08:1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084BB0108B4427B32183E71820D724</vt:lpwstr>
  </property>
  <property fmtid="{D5CDD505-2E9C-101B-9397-08002B2CF9AE}" pid="3" name="KSOProductBuildVer">
    <vt:lpwstr>2052-11.1.0.10667</vt:lpwstr>
  </property>
</Properties>
</file>