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EFEFE" w:val="clear"/>
        <w:spacing w:lineRule="atLeast" w:line="450" w:before="30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EFEFE" w:val="clear"/>
        </w:rPr>
        <w:t>具体名单如下：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hd w:fill="FEFEFE" w:val="clear"/>
        <w:spacing w:lineRule="atLeast" w:line="450" w:before="30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EFEFE" w:val="clear"/>
        </w:rPr>
        <w:t>西塘桥营业所综合事务员：金雯悦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2:15:16Z</dcterms:created>
  <dc:creator>Administrator</dc:creator>
  <dc:description/>
  <dc:language>en-US</dc:language>
  <cp:lastModifiedBy>那时花开咖啡馆。</cp:lastModifiedBy>
  <dcterms:modified xsi:type="dcterms:W3CDTF">2021-08-04T02:1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29656484A4A568B3C042C33EC7B6D</vt:lpwstr>
  </property>
  <property fmtid="{D5CDD505-2E9C-101B-9397-08002B2CF9AE}" pid="3" name="KSOProductBuildVer">
    <vt:lpwstr>2052-11.1.0.10667</vt:lpwstr>
  </property>
</Properties>
</file>