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 w:eastAsia="黑体;SimHei"/>
          <w:sz w:val="28"/>
          <w:szCs w:val="28"/>
        </w:rPr>
        <w:t>附件</w:t>
      </w:r>
      <w:r>
        <w:rPr>
          <w:rFonts w:eastAsia="黑体;SimHei"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before="120" w:after="0"/>
        <w:jc w:val="center"/>
        <w:rPr>
          <w:rFonts w:ascii="Times New Roman" w:hAnsi="Times New Roman" w:eastAsia="方正小标宋简体" w:cs="Times New Roman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kern w:val="0"/>
          <w:sz w:val="36"/>
          <w:szCs w:val="36"/>
        </w:rPr>
        <w:t>国家药品监督管理局医疗器械技术审评检查大湾区分中心</w:t>
      </w:r>
    </w:p>
    <w:p>
      <w:pPr>
        <w:pStyle w:val="Normal"/>
        <w:spacing w:before="120" w:after="0"/>
        <w:jc w:val="center"/>
        <w:rPr>
          <w:rFonts w:ascii="Times New Roman" w:hAnsi="Times New Roman" w:eastAsia="方正小标宋简体" w:cs="Times New Roman"/>
          <w:kern w:val="0"/>
          <w:sz w:val="36"/>
          <w:szCs w:val="36"/>
        </w:rPr>
      </w:pPr>
      <w:r>
        <w:rPr>
          <w:rFonts w:eastAsia="方正小标宋简体" w:cs="Times New Roman" w:ascii="Times New Roman" w:hAnsi="Times New Roman"/>
          <w:kern w:val="0"/>
          <w:sz w:val="36"/>
          <w:szCs w:val="36"/>
        </w:rPr>
        <w:t>2021</w:t>
      </w:r>
      <w:r>
        <w:rPr>
          <w:rFonts w:ascii="Times New Roman" w:hAnsi="Times New Roman" w:cs="Times New Roman" w:eastAsia="方正小标宋简体"/>
          <w:kern w:val="0"/>
          <w:sz w:val="36"/>
          <w:szCs w:val="36"/>
        </w:rPr>
        <w:t>年事业编制人员公开招聘岗位需求信息表</w:t>
      </w:r>
    </w:p>
    <w:p>
      <w:pPr>
        <w:pStyle w:val="Normal"/>
        <w:spacing w:before="120" w:after="0"/>
        <w:jc w:val="left"/>
        <w:rPr>
          <w:rFonts w:ascii="Times New Roman" w:hAnsi="Times New Roman" w:eastAsia="方正小标宋简体" w:cs="Times New Roman"/>
          <w:kern w:val="0"/>
          <w:sz w:val="36"/>
          <w:szCs w:val="36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Times New Roman" w:eastAsia="黑体;SimHei"/>
          <w:szCs w:val="21"/>
        </w:rPr>
        <w:t>注：</w:t>
      </w:r>
      <w:r>
        <w:rPr>
          <w:rFonts w:eastAsia="楷体_GB2312" w:cs="Times New Roman" w:ascii="楷体_GB2312" w:hAnsi="楷体_GB2312"/>
        </w:rPr>
        <w:t>1</w:t>
      </w:r>
      <w:r>
        <w:rPr>
          <w:rFonts w:ascii="楷体_GB2312" w:hAnsi="楷体_GB2312" w:cs="Times New Roman" w:eastAsia="楷体_GB2312"/>
        </w:rPr>
        <w:t>．高等学历教育各阶段均需取得学历和学位，岗位要求专业为报考者最高学历专业；</w:t>
      </w:r>
      <w:r>
        <w:rPr>
          <w:rFonts w:eastAsia="楷体_GB2312" w:cs="Times New Roman" w:ascii="楷体_GB2312" w:hAnsi="楷体_GB2312"/>
        </w:rPr>
        <w:t>2</w:t>
      </w:r>
      <w:r>
        <w:rPr>
          <w:rFonts w:ascii="楷体_GB2312" w:hAnsi="楷体_GB2312" w:cs="Times New Roman" w:eastAsia="楷体_GB2312"/>
        </w:rPr>
        <w:t>．硕士研究生专业分类参照教育部公布的最新版《授予博士、硕士和培养研究生的学科专业目录》及《专业学位授予和人才培养目录》。</w:t>
      </w:r>
      <w:r>
        <w:rPr>
          <w:rFonts w:eastAsia="楷体_GB2312" w:cs="Times New Roman" w:ascii="楷体_GB2312" w:hAnsi="楷体_GB2312"/>
        </w:rPr>
        <w:t>3</w:t>
      </w:r>
      <w:r>
        <w:rPr>
          <w:rFonts w:ascii="楷体_GB2312" w:hAnsi="楷体_GB2312" w:cs="Times New Roman" w:eastAsia="楷体_GB2312"/>
        </w:rPr>
        <w:t>．对于专业和岗位要求专业接近但不在上述目录中的应聘人员，可与分中心联系，由分中心根据工作岗位特点审核确定是否符合报名条件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3235</wp:posOffset>
                </wp:positionV>
                <wp:extent cx="9429750" cy="6693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669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6"/>
                              <w:gridCol w:w="869"/>
                              <w:gridCol w:w="1275"/>
                              <w:gridCol w:w="780"/>
                              <w:gridCol w:w="3552"/>
                              <w:gridCol w:w="738"/>
                              <w:gridCol w:w="720"/>
                              <w:gridCol w:w="1260"/>
                              <w:gridCol w:w="720"/>
                              <w:gridCol w:w="733"/>
                              <w:gridCol w:w="3407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kern w:val="0"/>
                                      <w:szCs w:val="21"/>
                                    </w:rPr>
                                    <w:t>岗位代码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kern w:val="0"/>
                                      <w:szCs w:val="21"/>
                                    </w:rPr>
                                    <w:t>岗位名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kern w:val="0"/>
                                      <w:szCs w:val="21"/>
                                    </w:rPr>
                                    <w:t>工作职责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kern w:val="0"/>
                                      <w:szCs w:val="21"/>
                                    </w:rPr>
                                    <w:t>招聘人数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kern w:val="0"/>
                                      <w:szCs w:val="21"/>
                                    </w:rPr>
                                    <w:t>专业名称及代码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kern w:val="0"/>
                                      <w:szCs w:val="21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kern w:val="0"/>
                                      <w:szCs w:val="21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kern w:val="0"/>
                                      <w:szCs w:val="21"/>
                                    </w:rPr>
                                    <w:t>应届毕业生或社会在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kern w:val="0"/>
                                      <w:szCs w:val="21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kern w:val="0"/>
                                      <w:szCs w:val="21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3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kern w:val="0"/>
                                      <w:szCs w:val="21"/>
                                    </w:rPr>
                                    <w:t>岗位条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2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kern w:val="0"/>
                                      <w:szCs w:val="21"/>
                                    </w:rPr>
                                    <w:t>技术审评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eastAsia="仿宋_GB2312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kern w:val="0"/>
                                      <w:szCs w:val="21"/>
                                    </w:rPr>
                                    <w:t>负责医疗器械技术审评工作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生物医学工程（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083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0777,107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）；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  <w:szCs w:val="24"/>
                                    </w:rPr>
                                    <w:t>计算机科学与技术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0775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08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  <w:szCs w:val="24"/>
                                    </w:rPr>
                                    <w:t>；机械工程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08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  <w:szCs w:val="24"/>
                                    </w:rPr>
                                    <w:t>；仪器科学与技术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08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  <w:szCs w:val="24"/>
                                    </w:rPr>
                                    <w:t>；电子科学与技术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08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  <w:szCs w:val="24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仿宋_GB2312" w:hAnsi="仿宋_GB2312" w:cs="楷体_GB2312" w:eastAsia="仿宋_GB2312"/>
                                      <w:sz w:val="24"/>
                                      <w:szCs w:val="24"/>
                                    </w:rPr>
                                    <w:t>基础医学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100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0778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仿宋_GB2312" w:hAnsi="仿宋_GB2312" w:cs="楷体_GB2312" w:eastAsia="仿宋_GB2312"/>
                                      <w:sz w:val="24"/>
                                      <w:szCs w:val="24"/>
                                    </w:rPr>
                                    <w:t>；临床医学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100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仿宋_GB2312" w:hAnsi="仿宋_GB2312" w:cs="楷体_GB2312" w:eastAsia="仿宋_GB2312"/>
                                      <w:sz w:val="24"/>
                                      <w:szCs w:val="24"/>
                                    </w:rPr>
                                    <w:t>；口腔医学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1003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仿宋_GB2312" w:hAnsi="仿宋_GB2312" w:cs="楷体_GB2312" w:eastAsia="仿宋_GB2312"/>
                                      <w:sz w:val="24"/>
                                      <w:szCs w:val="24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化学（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0703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）；</w:t>
                                  </w:r>
                                  <w:r>
                                    <w:rPr>
                                      <w:rFonts w:ascii="仿宋_GB2312" w:hAnsi="仿宋_GB2312" w:cs="楷体_GB2312" w:eastAsia="仿宋_GB2312"/>
                                      <w:sz w:val="24"/>
                                      <w:szCs w:val="24"/>
                                    </w:rPr>
                                    <w:t>材料学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07730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08050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仿宋_GB2312" w:hAnsi="仿宋_GB2312" w:cs="楷体_GB2312" w:eastAsia="仿宋_GB2312"/>
                                      <w:sz w:val="24"/>
                                      <w:szCs w:val="24"/>
                                    </w:rPr>
                                    <w:t>；药学（</w:t>
                                  </w:r>
                                  <w:r>
                                    <w:rPr>
                                      <w:rFonts w:eastAsia="仿宋_GB2312" w:cs="楷体_GB2312" w:ascii="仿宋_GB2312" w:hAnsi="仿宋_GB2312"/>
                                      <w:sz w:val="24"/>
                                      <w:szCs w:val="24"/>
                                    </w:rPr>
                                    <w:t>0780</w:t>
                                  </w:r>
                                  <w:r>
                                    <w:rPr>
                                      <w:rFonts w:ascii="仿宋_GB2312" w:hAnsi="仿宋_GB2312" w:cs="楷体_GB2312" w:eastAsia="仿宋_GB2312"/>
                                      <w:sz w:val="24"/>
                                      <w:szCs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仿宋_GB2312" w:cs="楷体_GB2312" w:ascii="仿宋_GB2312" w:hAnsi="仿宋_GB2312"/>
                                      <w:sz w:val="24"/>
                                      <w:szCs w:val="24"/>
                                    </w:rPr>
                                    <w:t>1007</w:t>
                                  </w:r>
                                  <w:r>
                                    <w:rPr>
                                      <w:rFonts w:ascii="仿宋_GB2312" w:hAnsi="仿宋_GB2312" w:cs="楷体_GB2312" w:eastAsia="仿宋_GB2312"/>
                                      <w:sz w:val="24"/>
                                      <w:szCs w:val="24"/>
                                    </w:rPr>
                                    <w:t>）；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公共卫生与预防医学（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0779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1004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）；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统计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(020208)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Cs w:val="21"/>
                                    </w:rPr>
                                    <w:t>研究生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Cs w:val="21"/>
                                    </w:rPr>
                                    <w:t>硕士及以上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Cs w:val="21"/>
                                    </w:rPr>
                                    <w:t>社会在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kern w:val="0"/>
                                      <w:szCs w:val="21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szCs w:val="21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Cs w:val="21"/>
                                    </w:rPr>
                                    <w:t>周岁以下</w:t>
                                  </w:r>
                                </w:p>
                              </w:tc>
                              <w:tc>
                                <w:tcPr>
                                  <w:tcW w:w="3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eastAsia="仿宋_GB2312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Cs w:val="21"/>
                                    </w:rPr>
                                    <w:t>具有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Cs w:val="21"/>
                                    </w:rPr>
                                    <w:t>年以上医疗器械审评相关工作经验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eastAsia="仿宋_GB2312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Cs w:val="21"/>
                                    </w:rPr>
                                    <w:t>具有中级职称可适当放宽年龄到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Cs w:val="21"/>
                                    </w:rPr>
                                    <w:t>周岁，具有高级职称可适当放宽年龄至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szCs w:val="21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Cs w:val="21"/>
                                    </w:rPr>
                                    <w:t>周岁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kern w:val="0"/>
                                      <w:szCs w:val="21"/>
                                    </w:rPr>
                                    <w:t>综合业务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eastAsia="仿宋_GB2312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kern w:val="0"/>
                                      <w:szCs w:val="21"/>
                                    </w:rPr>
                                    <w:t>负责综合业务管理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  <w:szCs w:val="24"/>
                                    </w:rPr>
                                    <w:t>生物医学工程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083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0777,107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  <w:szCs w:val="24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  <w:szCs w:val="24"/>
                                    </w:rPr>
                                    <w:t>计算机科学与技术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0775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08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  <w:szCs w:val="24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公共卫生与预防医学（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0779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1004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）；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  <w:szCs w:val="24"/>
                                    </w:rPr>
                                    <w:t>临床医学</w:t>
                                  </w:r>
                                  <w:r>
                                    <w:rPr>
                                      <w:rFonts w:eastAsia="仿宋_GB2312" w:cs="楷体_GB2312" w:ascii="仿宋_GB2312" w:hAnsi="仿宋_GB2312"/>
                                      <w:sz w:val="24"/>
                                      <w:szCs w:val="24"/>
                                    </w:rPr>
                                    <w:t>(1002)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  <w:szCs w:val="24"/>
                                    </w:rPr>
                                    <w:t>；药学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24"/>
                                      <w:szCs w:val="24"/>
                                    </w:rPr>
                                    <w:t>(078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  <w:szCs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24"/>
                                      <w:szCs w:val="24"/>
                                    </w:rPr>
                                    <w:t>1007)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  <w:szCs w:val="24"/>
                                    </w:rPr>
                                    <w:t>；化学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24"/>
                                      <w:szCs w:val="24"/>
                                    </w:rPr>
                                    <w:t>(0703)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  <w:szCs w:val="24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仿宋_GB2312" w:hAnsi="仿宋_GB2312" w:cs="楷体_GB2312" w:eastAsia="仿宋_GB2312"/>
                                      <w:sz w:val="24"/>
                                      <w:szCs w:val="24"/>
                                    </w:rPr>
                                    <w:t>材料学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07730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08050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  <w:szCs w:val="24"/>
                                    </w:rPr>
                                    <w:t>工商管理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24"/>
                                      <w:szCs w:val="24"/>
                                    </w:rPr>
                                    <w:t>(1202)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  <w:szCs w:val="24"/>
                                    </w:rPr>
                                    <w:t>；公共管理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24"/>
                                      <w:szCs w:val="24"/>
                                    </w:rPr>
                                    <w:t>(1204)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  <w:szCs w:val="24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Cs w:val="21"/>
                                    </w:rPr>
                                    <w:t>研究生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kern w:val="0"/>
                                      <w:szCs w:val="21"/>
                                    </w:rPr>
                                    <w:t>硕士及以上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Cs w:val="21"/>
                                    </w:rPr>
                                    <w:t>社会在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kern w:val="0"/>
                                      <w:szCs w:val="21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szCs w:val="21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Cs w:val="21"/>
                                    </w:rPr>
                                    <w:t>周岁以下</w:t>
                                  </w:r>
                                </w:p>
                              </w:tc>
                              <w:tc>
                                <w:tcPr>
                                  <w:tcW w:w="3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contextualSpacing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kern w:val="0"/>
                                      <w:szCs w:val="21"/>
                                    </w:rPr>
                                    <w:t>具有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kern w:val="0"/>
                                      <w:szCs w:val="21"/>
                                    </w:rPr>
                                    <w:t>年以上医疗器械研发、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Cs w:val="21"/>
                                    </w:rPr>
                                    <w:t>生产、检验、审评或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kern w:val="0"/>
                                      <w:szCs w:val="21"/>
                                    </w:rPr>
                                    <w:t>行政综合业务管理经验；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kern w:val="0"/>
                                      <w:szCs w:val="21"/>
                                    </w:rPr>
                                    <w:t>具有良好的组织协调、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Cs w:val="21"/>
                                    </w:rPr>
                                    <w:t>沟通交流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kern w:val="0"/>
                                      <w:szCs w:val="21"/>
                                    </w:rPr>
                                    <w:t>及公文写作能力；熟练运用计算机办公软件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kern w:val="0"/>
                                      <w:szCs w:val="21"/>
                                    </w:rPr>
                                    <w:t>同等条件下，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kern w:val="0"/>
                                      <w:szCs w:val="21"/>
                                    </w:rPr>
                                    <w:t>具有药械组合产品、人工智能医疗器械、医疗器械新材料相关研究经验，或具有医疗器械真实世界数据研究者可优先考虑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eastAsia="仿宋_GB2312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Cs w:val="21"/>
                                    </w:rPr>
                                    <w:t>具有中级职称可适当放宽年龄到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Cs w:val="21"/>
                                    </w:rPr>
                                    <w:t>周岁，具有高级职称可适当放宽年龄至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szCs w:val="21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Cs w:val="21"/>
                                    </w:rPr>
                                    <w:t>周岁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6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kern w:val="0"/>
                                      <w:szCs w:val="21"/>
                                    </w:rPr>
                                    <w:t>财务管理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eastAsia="仿宋_GB2312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kern w:val="0"/>
                                      <w:szCs w:val="21"/>
                                    </w:rPr>
                                    <w:t>负责单位内部财务管理工作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  <w:szCs w:val="24"/>
                                    </w:rPr>
                                    <w:t>会计学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24"/>
                                      <w:szCs w:val="24"/>
                                    </w:rPr>
                                    <w:t>(120201)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  <w:szCs w:val="24"/>
                                    </w:rPr>
                                    <w:t>；企业管理（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  <w:szCs w:val="24"/>
                                    </w:rPr>
                                    <w:t>财务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  <w:szCs w:val="24"/>
                                    </w:rPr>
                                    <w:t>管理方向，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24"/>
                                      <w:szCs w:val="24"/>
                                    </w:rPr>
                                    <w:t>120202)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  <w:szCs w:val="24"/>
                                    </w:rPr>
                                    <w:t>；金融学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24"/>
                                      <w:szCs w:val="24"/>
                                    </w:rPr>
                                    <w:t>(020204)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  <w:szCs w:val="24"/>
                                    </w:rPr>
                                    <w:t>；财政学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24"/>
                                      <w:szCs w:val="24"/>
                                    </w:rPr>
                                    <w:t>(020203)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  <w:szCs w:val="24"/>
                                    </w:rPr>
                                    <w:t>；国际贸易学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24"/>
                                      <w:szCs w:val="24"/>
                                    </w:rPr>
                                    <w:t>(020206)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  <w:szCs w:val="24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kern w:val="0"/>
                                      <w:szCs w:val="21"/>
                                    </w:rPr>
                                    <w:t>研究生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Cs w:val="21"/>
                                    </w:rPr>
                                    <w:t>硕士及以上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Cs w:val="21"/>
                                    </w:rPr>
                                    <w:t>社会在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kern w:val="0"/>
                                      <w:szCs w:val="21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Cs w:val="21"/>
                                    </w:rPr>
                                    <w:t>周岁以下</w:t>
                                  </w:r>
                                </w:p>
                              </w:tc>
                              <w:tc>
                                <w:tcPr>
                                  <w:tcW w:w="3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kern w:val="0"/>
                                      <w:szCs w:val="21"/>
                                    </w:rPr>
                                    <w:t>具有中级会计师及以上职称，或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Cs w:val="21"/>
                                    </w:rPr>
                                    <w:t>具有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kern w:val="0"/>
                                      <w:szCs w:val="21"/>
                                    </w:rPr>
                                    <w:t>注册会计师资格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eastAsia="仿宋_GB2312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kern w:val="0"/>
                                      <w:szCs w:val="21"/>
                                    </w:rPr>
                                    <w:t>具有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kern w:val="0"/>
                                      <w:szCs w:val="21"/>
                                    </w:rPr>
                                    <w:t>年以上财务相关工作经验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eastAsia="仿宋_GB2312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kern w:val="0"/>
                                      <w:szCs w:val="21"/>
                                    </w:rPr>
                                    <w:t>具有行政事业单位工作经验者优先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eastAsia="仿宋_GB2312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kern w:val="0"/>
                                      <w:szCs w:val="21"/>
                                    </w:rPr>
                                    <w:t>熟练使用办公软件和财务应用软件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0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kern w:val="0"/>
                                      <w:szCs w:val="21"/>
                                    </w:rPr>
                                    <w:t>行政综合管理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eastAsia="仿宋_GB2312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kern w:val="0"/>
                                      <w:szCs w:val="21"/>
                                    </w:rPr>
                                    <w:t>负责人事管理相关工作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  <w:szCs w:val="24"/>
                                    </w:rPr>
                                    <w:t>企业管理（人力资源管理方向，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24"/>
                                      <w:szCs w:val="24"/>
                                    </w:rPr>
                                    <w:t>120202)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  <w:szCs w:val="24"/>
                                    </w:rPr>
                                    <w:t>；公共管理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24"/>
                                      <w:szCs w:val="24"/>
                                    </w:rPr>
                                    <w:t>(1204)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  <w:szCs w:val="24"/>
                                    </w:rPr>
                                    <w:t>；政治学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24"/>
                                      <w:szCs w:val="24"/>
                                    </w:rPr>
                                    <w:t>(0302)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  <w:szCs w:val="24"/>
                                    </w:rPr>
                                    <w:t>；中国语言文学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24"/>
                                      <w:szCs w:val="24"/>
                                    </w:rPr>
                                    <w:t>(0501)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  <w:szCs w:val="24"/>
                                    </w:rPr>
                                    <w:t>；新闻传播学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24"/>
                                      <w:szCs w:val="24"/>
                                    </w:rPr>
                                    <w:t>(0503)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  <w:szCs w:val="24"/>
                                    </w:rPr>
                                    <w:t>；生物医学工程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24"/>
                                      <w:szCs w:val="24"/>
                                    </w:rPr>
                                    <w:t>(0831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  <w:szCs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0777,1072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  <w:szCs w:val="24"/>
                                    </w:rPr>
                                    <w:t>；临床医学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24"/>
                                      <w:szCs w:val="24"/>
                                    </w:rPr>
                                    <w:t>(1002)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  <w:szCs w:val="24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Cs w:val="21"/>
                                    </w:rPr>
                                    <w:t>研究生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kern w:val="0"/>
                                      <w:szCs w:val="21"/>
                                    </w:rPr>
                                    <w:t>硕士及以上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Cs w:val="21"/>
                                    </w:rPr>
                                    <w:t>社会在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kern w:val="0"/>
                                      <w:szCs w:val="21"/>
                                    </w:rPr>
                                    <w:t>中共党员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kern w:val="0"/>
                                      <w:szCs w:val="21"/>
                                    </w:rPr>
                                    <w:t>周岁以下</w:t>
                                  </w:r>
                                </w:p>
                              </w:tc>
                              <w:tc>
                                <w:tcPr>
                                  <w:tcW w:w="3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kern w:val="0"/>
                                      <w:szCs w:val="21"/>
                                    </w:rPr>
                                    <w:t>具有良好的组织协调、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Cs w:val="21"/>
                                    </w:rPr>
                                    <w:t>沟通交流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kern w:val="0"/>
                                      <w:szCs w:val="21"/>
                                    </w:rPr>
                                    <w:t>及公文写作能力；熟练运用计算机办公软件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eastAsia="仿宋_GB2312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kern w:val="0"/>
                                      <w:szCs w:val="21"/>
                                    </w:rPr>
                                    <w:t>具有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kern w:val="0"/>
                                      <w:szCs w:val="21"/>
                                    </w:rPr>
                                    <w:t>年以上人事管理相关工作经验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27.05pt;mso-wrap-distance-left:9pt;mso-wrap-distance-right:9pt;mso-wrap-distance-top:0pt;mso-wrap-distance-bottom:0pt;margin-top:38.05pt;mso-position-vertical-relative:text;margin-left:1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6"/>
                        <w:gridCol w:w="869"/>
                        <w:gridCol w:w="1275"/>
                        <w:gridCol w:w="780"/>
                        <w:gridCol w:w="3552"/>
                        <w:gridCol w:w="738"/>
                        <w:gridCol w:w="720"/>
                        <w:gridCol w:w="1260"/>
                        <w:gridCol w:w="720"/>
                        <w:gridCol w:w="733"/>
                        <w:gridCol w:w="3407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岗位代码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岗位名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工作职责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招聘人数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专业名称及代码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应届毕业生或社会在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3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岗位条件</w:t>
                            </w:r>
                          </w:p>
                        </w:tc>
                      </w:tr>
                      <w:tr>
                        <w:trPr>
                          <w:trHeight w:val="2522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kern w:val="0"/>
                                <w:szCs w:val="21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kern w:val="0"/>
                                <w:szCs w:val="21"/>
                              </w:rPr>
                              <w:t>技术审评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contextualSpacing/>
                              <w:rPr>
                                <w:rFonts w:ascii="Times New Roman" w:hAnsi="Times New Roman" w:eastAsia="仿宋_GB2312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kern w:val="0"/>
                                <w:szCs w:val="21"/>
                              </w:rPr>
                              <w:t>负责医疗器械技术审评工作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仿宋_GB2312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生物医学工程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0831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0777,1072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）；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  <w:szCs w:val="24"/>
                              </w:rPr>
                              <w:t>计算机科学与技术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0775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08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  <w:szCs w:val="24"/>
                              </w:rPr>
                              <w:t>；机械工程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08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02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  <w:szCs w:val="24"/>
                              </w:rPr>
                              <w:t>；仪器科学与技术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08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  <w:szCs w:val="24"/>
                              </w:rPr>
                              <w:t>；电子科学与技术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08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  <w:szCs w:val="24"/>
                              </w:rPr>
                              <w:t>；</w:t>
                            </w:r>
                            <w:r>
                              <w:rPr>
                                <w:rFonts w:ascii="仿宋_GB2312" w:hAnsi="仿宋_GB2312" w:cs="楷体_GB2312" w:eastAsia="仿宋_GB2312"/>
                                <w:sz w:val="24"/>
                                <w:szCs w:val="24"/>
                              </w:rPr>
                              <w:t>基础医学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1001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0778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ascii="仿宋_GB2312" w:hAnsi="仿宋_GB2312" w:cs="楷体_GB2312" w:eastAsia="仿宋_GB2312"/>
                                <w:sz w:val="24"/>
                                <w:szCs w:val="24"/>
                              </w:rPr>
                              <w:t>；临床医学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1002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ascii="仿宋_GB2312" w:hAnsi="仿宋_GB2312" w:cs="楷体_GB2312" w:eastAsia="仿宋_GB2312"/>
                                <w:sz w:val="24"/>
                                <w:szCs w:val="24"/>
                              </w:rPr>
                              <w:t>；口腔医学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1003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ascii="仿宋_GB2312" w:hAnsi="仿宋_GB2312" w:cs="楷体_GB2312" w:eastAsia="仿宋_GB2312"/>
                                <w:sz w:val="24"/>
                                <w:szCs w:val="24"/>
                              </w:rPr>
                              <w:t>；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化学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0703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）；</w:t>
                            </w:r>
                            <w:r>
                              <w:rPr>
                                <w:rFonts w:ascii="仿宋_GB2312" w:hAnsi="仿宋_GB2312" w:cs="楷体_GB2312" w:eastAsia="仿宋_GB2312"/>
                                <w:sz w:val="24"/>
                                <w:szCs w:val="24"/>
                              </w:rPr>
                              <w:t>材料学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077302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080502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ascii="仿宋_GB2312" w:hAnsi="仿宋_GB2312" w:cs="楷体_GB2312" w:eastAsia="仿宋_GB2312"/>
                                <w:sz w:val="24"/>
                                <w:szCs w:val="24"/>
                              </w:rPr>
                              <w:t>；药学（</w:t>
                            </w:r>
                            <w:r>
                              <w:rPr>
                                <w:rFonts w:eastAsia="仿宋_GB2312" w:cs="楷体_GB2312" w:ascii="仿宋_GB2312" w:hAnsi="仿宋_GB2312"/>
                                <w:sz w:val="24"/>
                                <w:szCs w:val="24"/>
                              </w:rPr>
                              <w:t>0780</w:t>
                            </w:r>
                            <w:r>
                              <w:rPr>
                                <w:rFonts w:ascii="仿宋_GB2312" w:hAnsi="仿宋_GB2312" w:cs="楷体_GB2312" w:eastAsia="仿宋_GB2312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eastAsia="仿宋_GB2312" w:cs="楷体_GB2312" w:ascii="仿宋_GB2312" w:hAnsi="仿宋_GB2312"/>
                                <w:sz w:val="24"/>
                                <w:szCs w:val="24"/>
                              </w:rPr>
                              <w:t>1007</w:t>
                            </w:r>
                            <w:r>
                              <w:rPr>
                                <w:rFonts w:ascii="仿宋_GB2312" w:hAnsi="仿宋_GB2312" w:cs="楷体_GB2312" w:eastAsia="仿宋_GB2312"/>
                                <w:sz w:val="24"/>
                                <w:szCs w:val="24"/>
                              </w:rPr>
                              <w:t>）；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公共卫生与预防医学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0779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1004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）；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统计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学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(020208)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Cs w:val="21"/>
                              </w:rPr>
                              <w:t>研究生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Cs w:val="21"/>
                              </w:rPr>
                              <w:t>硕士及以上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仿宋_GB2312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Cs w:val="21"/>
                              </w:rPr>
                              <w:t>社会在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仿宋_GB2312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kern w:val="0"/>
                                <w:szCs w:val="21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仿宋_GB2312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szCs w:val="21"/>
                              </w:rPr>
                              <w:t>35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Cs w:val="21"/>
                              </w:rPr>
                              <w:t>周岁以下</w:t>
                            </w:r>
                          </w:p>
                        </w:tc>
                        <w:tc>
                          <w:tcPr>
                            <w:tcW w:w="3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rFonts w:ascii="Times New Roman" w:hAnsi="Times New Roman" w:eastAsia="仿宋_GB2312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Cs w:val="21"/>
                              </w:rPr>
                              <w:t>具有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Cs w:val="21"/>
                              </w:rPr>
                              <w:t>年以上医疗器械审评相关工作经验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rFonts w:ascii="Times New Roman" w:hAnsi="Times New Roman" w:eastAsia="仿宋_GB2312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Cs w:val="21"/>
                              </w:rPr>
                              <w:t>具有中级职称可适当放宽年龄到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Cs w:val="21"/>
                              </w:rPr>
                              <w:t>周岁，具有高级职称可适当放宽年龄至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szCs w:val="21"/>
                              </w:rPr>
                              <w:t>45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Cs w:val="21"/>
                              </w:rPr>
                              <w:t>周岁。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仿宋_GB2312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kern w:val="0"/>
                                <w:szCs w:val="21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仿宋_GB2312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kern w:val="0"/>
                                <w:szCs w:val="21"/>
                              </w:rPr>
                              <w:t>综合业务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contextualSpacing/>
                              <w:rPr>
                                <w:rFonts w:ascii="Times New Roman" w:hAnsi="Times New Roman" w:eastAsia="仿宋_GB2312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kern w:val="0"/>
                                <w:szCs w:val="21"/>
                              </w:rPr>
                              <w:t>负责综合业务管理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仿宋_GB2312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  <w:szCs w:val="24"/>
                              </w:rPr>
                              <w:t>生物医学工程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0831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0777,1072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  <w:szCs w:val="24"/>
                              </w:rPr>
                              <w:t>；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  <w:szCs w:val="24"/>
                              </w:rPr>
                              <w:t>计算机科学与技术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0775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08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  <w:szCs w:val="24"/>
                              </w:rPr>
                              <w:t>；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公共卫生与预防医学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0779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1004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）；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  <w:szCs w:val="24"/>
                              </w:rPr>
                              <w:t>临床医学</w:t>
                            </w:r>
                            <w:r>
                              <w:rPr>
                                <w:rFonts w:eastAsia="仿宋_GB2312" w:cs="楷体_GB2312" w:ascii="仿宋_GB2312" w:hAnsi="仿宋_GB2312"/>
                                <w:sz w:val="24"/>
                                <w:szCs w:val="24"/>
                              </w:rPr>
                              <w:t>(1002)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  <w:szCs w:val="24"/>
                              </w:rPr>
                              <w:t>；药学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24"/>
                                <w:szCs w:val="24"/>
                              </w:rPr>
                              <w:t>(078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24"/>
                                <w:szCs w:val="24"/>
                              </w:rPr>
                              <w:t>1007)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  <w:szCs w:val="24"/>
                              </w:rPr>
                              <w:t>；化学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24"/>
                                <w:szCs w:val="24"/>
                              </w:rPr>
                              <w:t>(0703)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  <w:szCs w:val="24"/>
                              </w:rPr>
                              <w:t>；</w:t>
                            </w:r>
                            <w:r>
                              <w:rPr>
                                <w:rFonts w:ascii="仿宋_GB2312" w:hAnsi="仿宋_GB2312" w:cs="楷体_GB2312" w:eastAsia="仿宋_GB2312"/>
                                <w:sz w:val="24"/>
                                <w:szCs w:val="24"/>
                              </w:rPr>
                              <w:t>材料学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077302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080502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  <w:szCs w:val="24"/>
                              </w:rPr>
                              <w:t>工商管理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24"/>
                                <w:szCs w:val="24"/>
                              </w:rPr>
                              <w:t>(1202)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  <w:szCs w:val="24"/>
                              </w:rPr>
                              <w:t>；公共管理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24"/>
                                <w:szCs w:val="24"/>
                              </w:rPr>
                              <w:t>(1204)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仿宋_GB2312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Cs w:val="21"/>
                              </w:rPr>
                              <w:t>研究生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仿宋_GB2312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kern w:val="0"/>
                                <w:szCs w:val="21"/>
                              </w:rPr>
                              <w:t>硕士及以上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仿宋_GB2312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Cs w:val="21"/>
                              </w:rPr>
                              <w:t>社会在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仿宋_GB2312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kern w:val="0"/>
                                <w:szCs w:val="21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仿宋_GB2312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szCs w:val="21"/>
                              </w:rPr>
                              <w:t>35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Cs w:val="21"/>
                              </w:rPr>
                              <w:t>周岁以下</w:t>
                            </w:r>
                          </w:p>
                        </w:tc>
                        <w:tc>
                          <w:tcPr>
                            <w:tcW w:w="3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contextualSpacing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kern w:val="0"/>
                                <w:szCs w:val="21"/>
                              </w:rPr>
                              <w:t>具有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kern w:val="0"/>
                                <w:szCs w:val="21"/>
                              </w:rPr>
                              <w:t>年以上医疗器械研发、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Cs w:val="21"/>
                              </w:rPr>
                              <w:t>生产、检验、审评或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kern w:val="0"/>
                                <w:szCs w:val="21"/>
                              </w:rPr>
                              <w:t>行政综合业务管理经验；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kern w:val="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kern w:val="0"/>
                                <w:szCs w:val="21"/>
                              </w:rPr>
                              <w:t>具有良好的组织协调、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Cs w:val="21"/>
                              </w:rPr>
                              <w:t>沟通交流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kern w:val="0"/>
                                <w:szCs w:val="21"/>
                              </w:rPr>
                              <w:t>及公文写作能力；熟练运用计算机办公软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kern w:val="0"/>
                                <w:szCs w:val="21"/>
                              </w:rPr>
                              <w:t>同等条件下，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kern w:val="0"/>
                                <w:szCs w:val="21"/>
                              </w:rPr>
                              <w:t>具有药械组合产品、人工智能医疗器械、医疗器械新材料相关研究经验，或具有医疗器械真实世界数据研究者可优先考虑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contextualSpacing/>
                              <w:rPr>
                                <w:rFonts w:ascii="Times New Roman" w:hAnsi="Times New Roman" w:eastAsia="仿宋_GB2312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Cs w:val="21"/>
                              </w:rPr>
                              <w:t>具有中级职称可适当放宽年龄到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Cs w:val="21"/>
                              </w:rPr>
                              <w:t>周岁，具有高级职称可适当放宽年龄至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szCs w:val="21"/>
                              </w:rPr>
                              <w:t>45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Cs w:val="21"/>
                              </w:rPr>
                              <w:t>周岁。</w:t>
                            </w:r>
                          </w:p>
                        </w:tc>
                      </w:tr>
                      <w:tr>
                        <w:trPr>
                          <w:trHeight w:val="2226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仿宋_GB2312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kern w:val="0"/>
                                <w:szCs w:val="21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kern w:val="0"/>
                                <w:szCs w:val="21"/>
                              </w:rPr>
                              <w:t>财务管理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eastAsia="仿宋_GB2312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kern w:val="0"/>
                                <w:szCs w:val="21"/>
                              </w:rPr>
                              <w:t>负责单位内部财务管理工作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仿宋_GB2312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  <w:szCs w:val="24"/>
                              </w:rPr>
                              <w:t>会计学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24"/>
                                <w:szCs w:val="24"/>
                              </w:rPr>
                              <w:t>(120201)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  <w:szCs w:val="24"/>
                              </w:rPr>
                              <w:t>；企业管理（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  <w:szCs w:val="24"/>
                              </w:rPr>
                              <w:t>财务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  <w:szCs w:val="24"/>
                              </w:rPr>
                              <w:t>管理方向，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24"/>
                                <w:szCs w:val="24"/>
                              </w:rPr>
                              <w:t>120202)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  <w:szCs w:val="24"/>
                              </w:rPr>
                              <w:t>；金融学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24"/>
                                <w:szCs w:val="24"/>
                              </w:rPr>
                              <w:t>(020204)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  <w:szCs w:val="24"/>
                              </w:rPr>
                              <w:t>；财政学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24"/>
                                <w:szCs w:val="24"/>
                              </w:rPr>
                              <w:t>(020203)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  <w:szCs w:val="24"/>
                              </w:rPr>
                              <w:t>；国际贸易学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24"/>
                                <w:szCs w:val="24"/>
                              </w:rPr>
                              <w:t>(020206)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仿宋_GB2312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kern w:val="0"/>
                                <w:szCs w:val="21"/>
                              </w:rPr>
                              <w:t>研究生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仿宋_GB2312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Cs w:val="21"/>
                              </w:rPr>
                              <w:t>硕士及以上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仿宋_GB2312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Cs w:val="21"/>
                              </w:rPr>
                              <w:t>社会在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仿宋_GB2312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kern w:val="0"/>
                                <w:szCs w:val="21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仿宋_GB2312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Cs w:val="21"/>
                              </w:rPr>
                              <w:t>周岁以下</w:t>
                            </w:r>
                          </w:p>
                        </w:tc>
                        <w:tc>
                          <w:tcPr>
                            <w:tcW w:w="3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kern w:val="0"/>
                                <w:szCs w:val="21"/>
                              </w:rPr>
                              <w:t>具有中级会计师及以上职称，或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Cs w:val="21"/>
                              </w:rPr>
                              <w:t>具有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kern w:val="0"/>
                                <w:szCs w:val="21"/>
                              </w:rPr>
                              <w:t>注册会计师资格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Times New Roman" w:hAnsi="Times New Roman" w:eastAsia="仿宋_GB2312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kern w:val="0"/>
                                <w:szCs w:val="21"/>
                              </w:rPr>
                              <w:t>具有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kern w:val="0"/>
                                <w:szCs w:val="21"/>
                              </w:rPr>
                              <w:t>年以上财务相关工作经验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Times New Roman" w:hAnsi="Times New Roman" w:eastAsia="仿宋_GB2312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kern w:val="0"/>
                                <w:szCs w:val="21"/>
                              </w:rPr>
                              <w:t>具有行政事业单位工作经验者优先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Times New Roman" w:hAnsi="Times New Roman" w:eastAsia="仿宋_GB2312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kern w:val="0"/>
                                <w:szCs w:val="21"/>
                              </w:rPr>
                              <w:t>熟练使用办公软件和财务应用软件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Cs w:val="21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1370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仿宋_GB2312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kern w:val="0"/>
                                <w:szCs w:val="21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kern w:val="0"/>
                                <w:szCs w:val="21"/>
                              </w:rPr>
                              <w:t>行政综合管理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eastAsia="仿宋_GB2312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kern w:val="0"/>
                                <w:szCs w:val="21"/>
                              </w:rPr>
                              <w:t>负责人事管理相关工作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仿宋_GB2312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  <w:szCs w:val="24"/>
                              </w:rPr>
                              <w:t>企业管理（人力资源管理方向，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24"/>
                                <w:szCs w:val="24"/>
                              </w:rPr>
                              <w:t>120202)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  <w:szCs w:val="24"/>
                              </w:rPr>
                              <w:t>；公共管理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24"/>
                                <w:szCs w:val="24"/>
                              </w:rPr>
                              <w:t>(1204)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  <w:szCs w:val="24"/>
                              </w:rPr>
                              <w:t>；政治学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24"/>
                                <w:szCs w:val="24"/>
                              </w:rPr>
                              <w:t>(0302)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  <w:szCs w:val="24"/>
                              </w:rPr>
                              <w:t>；中国语言文学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24"/>
                                <w:szCs w:val="24"/>
                              </w:rPr>
                              <w:t>(0501)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  <w:szCs w:val="24"/>
                              </w:rPr>
                              <w:t>；新闻传播学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24"/>
                                <w:szCs w:val="24"/>
                              </w:rPr>
                              <w:t>(0503)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  <w:szCs w:val="24"/>
                              </w:rPr>
                              <w:t>；生物医学工程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24"/>
                                <w:szCs w:val="24"/>
                              </w:rPr>
                              <w:t>(083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0777,1072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  <w:szCs w:val="24"/>
                              </w:rPr>
                              <w:t>；临床医学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24"/>
                                <w:szCs w:val="24"/>
                              </w:rPr>
                              <w:t>(1002)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仿宋_GB2312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Cs w:val="21"/>
                              </w:rPr>
                              <w:t>研究生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仿宋_GB2312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kern w:val="0"/>
                                <w:szCs w:val="21"/>
                              </w:rPr>
                              <w:t>硕士及以上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仿宋_GB2312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Cs w:val="21"/>
                              </w:rPr>
                              <w:t>社会在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仿宋_GB2312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kern w:val="0"/>
                                <w:szCs w:val="21"/>
                              </w:rPr>
                              <w:t>中共党员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仿宋_GB2312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kern w:val="0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kern w:val="0"/>
                                <w:szCs w:val="21"/>
                              </w:rPr>
                              <w:t>周岁以下</w:t>
                            </w:r>
                          </w:p>
                        </w:tc>
                        <w:tc>
                          <w:tcPr>
                            <w:tcW w:w="3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kern w:val="0"/>
                                <w:szCs w:val="21"/>
                              </w:rPr>
                              <w:t>具有良好的组织协调、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Cs w:val="21"/>
                              </w:rPr>
                              <w:t>沟通交流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kern w:val="0"/>
                                <w:szCs w:val="21"/>
                              </w:rPr>
                              <w:t>及公文写作能力；熟练运用计算机办公软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Times New Roman" w:hAnsi="Times New Roman" w:eastAsia="仿宋_GB2312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kern w:val="0"/>
                                <w:szCs w:val="21"/>
                              </w:rPr>
                              <w:t>具有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kern w:val="0"/>
                                <w:szCs w:val="21"/>
                              </w:rPr>
                              <w:t>年以上人事管理相关工作经验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left"/>
        <w:rPr>
          <w:rFonts w:ascii="Times New Roman" w:hAnsi="Times New Roman" w:eastAsia="黑体;SimHei" w:cs="Times New Roman"/>
          <w:kern w:val="0"/>
          <w:sz w:val="36"/>
          <w:szCs w:val="36"/>
        </w:rPr>
      </w:pPr>
      <w:r>
        <w:rPr>
          <w:rFonts w:eastAsia="黑体;SimHei" w:cs="Times New Roman" w:ascii="Times New Roman" w:hAnsi="Times New Roman"/>
          <w:kern w:val="0"/>
          <w:sz w:val="36"/>
          <w:szCs w:val="36"/>
        </w:rPr>
      </w:r>
    </w:p>
    <w:sectPr>
      <w:type w:val="nextPage"/>
      <w:pgSz w:orient="landscape" w:w="16838" w:h="11906"/>
      <w:pgMar w:left="720" w:right="720" w:gutter="0" w:header="0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1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18:00Z</dcterms:created>
  <dc:creator>lenovo</dc:creator>
  <dc:description/>
  <cp:keywords/>
  <dc:language>en-US</dc:language>
  <cp:lastModifiedBy>view01</cp:lastModifiedBy>
  <cp:lastPrinted>2021-07-16T11:14:00Z</cp:lastPrinted>
  <dcterms:modified xsi:type="dcterms:W3CDTF">2021-08-03T08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EEAF6C449B4717A307840B76060B1D</vt:lpwstr>
  </property>
  <property fmtid="{D5CDD505-2E9C-101B-9397-08002B2CF9AE}" pid="3" name="KSOProductBuildVer">
    <vt:lpwstr>2052-11.8.2.9958</vt:lpwstr>
  </property>
</Properties>
</file>