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0" w:before="210" w:after="210"/>
        <w:ind w:left="0" w:right="0" w:firstLine="420"/>
        <w:jc w:val="righ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1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8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0" w:before="210" w:after="210"/>
        <w:ind w:left="0" w:right="0" w:firstLine="420"/>
        <w:jc w:val="righ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0" w:before="210" w:after="210"/>
        <w:ind w:left="0" w:right="0" w:firstLine="42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7620000" cy="10772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7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0" w:before="210" w:after="210"/>
        <w:ind w:left="0" w:right="0" w:firstLine="42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7620000" cy="10772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7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48:00Z</dcterms:created>
  <dc:creator>村镇银行公文收发员</dc:creator>
  <dc:description/>
  <dc:language>en-US</dc:language>
  <cp:lastModifiedBy>卜荣荣</cp:lastModifiedBy>
  <dcterms:modified xsi:type="dcterms:W3CDTF">2021-08-04T11:0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B38113B5E497A8AA2312ECE3BA16E</vt:lpwstr>
  </property>
  <property fmtid="{D5CDD505-2E9C-101B-9397-08002B2CF9AE}" pid="3" name="KSOProductBuildVer">
    <vt:lpwstr>2052-11.1.0.10388</vt:lpwstr>
  </property>
</Properties>
</file>