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5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2158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微软雅黑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届毕业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/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泗水县第二批事业单位（含备案制）公开招聘工作人员考试</w:t>
            </w:r>
            <w:r>
              <w:rPr>
                <w:rFonts w:eastAsia="楷体_GB2312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Administrator</cp:lastModifiedBy>
  <cp:lastPrinted>2020-07-02T18:11:00Z</cp:lastPrinted>
  <dcterms:modified xsi:type="dcterms:W3CDTF">2021-07-28T04:14:00Z</dcterms:modified>
  <cp:revision>5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