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城建投资控股有限公司市场化选聘高级经营管理人员拟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城建投资控股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03 16:18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437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《宁波城建投资控股有限公司高级经营管理人员公开招聘工作方案》，经个人报名、资格初审复审、能力与素质测试、确定拟考察对象、组织考察或背景调查、公司党委会研究等环节，决定以下拟聘人选，现予以公示。有关事项通告如下：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在公示期限内，任何个人和单位均可通过来信、来电、来访等形式，向公司反映公示对象在德、能、勤、绩、廉等方面的情况和问题。以个人名义书面反映情况的应签署本人真实姓名；以单位名义反映情况的应加盖本单位印章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公示时间：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受理部门：公司组织人事部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9289878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宁波市鄞州区和济街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城投大厦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室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监督部门：公司纪检监察室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9289883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址：宁波市鄞州区和济街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城投大厦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02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室</w:t>
      </w:r>
    </w:p>
    <w:p>
      <w:pPr>
        <w:pStyle w:val="Style14"/>
        <w:keepNext w:val="false"/>
        <w:keepLines w:val="false"/>
        <w:widowControl/>
        <w:pBdr/>
        <w:spacing w:lineRule="atLeast" w:line="390" w:before="300" w:after="300"/>
        <w:ind w:left="600" w:right="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4"/>
        <w:gridCol w:w="507"/>
        <w:gridCol w:w="507"/>
        <w:gridCol w:w="964"/>
        <w:gridCol w:w="1138"/>
        <w:gridCol w:w="682"/>
        <w:gridCol w:w="769"/>
        <w:gridCol w:w="1765"/>
        <w:gridCol w:w="1590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民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参加工作时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学位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现任职务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任职务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吕兵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汉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77.0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02.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生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华夏幸福基业产业集群专业副经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（杭州区域事业部产业副总经理）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甬江软件产业园开发投资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有限公司总经理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邓星月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汉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7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12.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生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电商城投资开发有限公司监事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会主席、招商部经理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甬江软件产业园开发投资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有限公司副总经理（产业）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王劲松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汉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6.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15.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农工党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生博士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深圳市建筑工务署土地投资开发中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心工程五部副部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甬江软件产业园开发投资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有限公司副总经理（技术）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石雷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汉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0.0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03.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学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轨道交通集团有限公司建设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公司安全质量部部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通途投资开发有限公司副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总经理（技术）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金斌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汉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2.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07.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生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交水利水电建设有限公司审计部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副经理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城建投资控股有限公司计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划财务部总经理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骆李超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汉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1.0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14.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生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交水利水电建设有限公司财务部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副经理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甬江软件产业园开发投资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有限公司副总经理（财务）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注释：以上拟任职务试用期为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。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3/javascript:doZoom(16)" TargetMode="External"/><Relationship Id="rId3" Type="http://schemas.openxmlformats.org/officeDocument/2006/relationships/hyperlink" Target="http://gzw.ningbo.gov.cn/art/2021/8/3/javascript:doZoom(14)" TargetMode="External"/><Relationship Id="rId4" Type="http://schemas.openxmlformats.org/officeDocument/2006/relationships/hyperlink" Target="http://gzw.ningbo.gov.cn/art/2021/8/3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1:24Z</dcterms:created>
  <dc:creator>Administrator</dc:creator>
  <dc:description/>
  <dc:language>en-US</dc:language>
  <cp:lastModifiedBy>那时花开咖啡馆。</cp:lastModifiedBy>
  <dcterms:modified xsi:type="dcterms:W3CDTF">2021-08-04T09:4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1188538E645CEB27D83DF6405DCB3</vt:lpwstr>
  </property>
  <property fmtid="{D5CDD505-2E9C-101B-9397-08002B2CF9AE}" pid="3" name="KSOProductBuildVer">
    <vt:lpwstr>2052-11.1.0.10667</vt:lpwstr>
  </property>
</Properties>
</file>