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城建投资控股有限公司市场化选聘职业经理人拟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城建投资控股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03 16:19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313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《宁波城建投资控股有限公司职业经理人市场化选聘工作方案》，经个人报名、资格初审复审、能力与素质测试、确定拟考察对象、组织考察或背景调查、公司党委会研究等环节，决定以下拟聘人选，现予以公示。有关事项通告如下：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在公示期限内，任何个人和单位均可通过来信、来电、来访等形式，向公司反映公示对象在德、能、勤、绩、廉等方面的情况和问题。以个人名义书面反映情况的应签署本人真实姓名；以单位名义反映情况的应加盖本单位印章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公示时间：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受理部门：公司组织人事部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89878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宁波市鄞州区和济街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城投大厦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监督部门：公司纪检监察室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89883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宁波市鄞州区和济街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城投大厦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0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</w:t>
      </w:r>
    </w:p>
    <w:p>
      <w:pPr>
        <w:pStyle w:val="Style14"/>
        <w:keepNext w:val="false"/>
        <w:keepLines w:val="false"/>
        <w:widowControl/>
        <w:pBdr/>
        <w:spacing w:lineRule="atLeast" w:line="390" w:before="300" w:after="300"/>
        <w:ind w:left="600" w:right="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2"/>
        <w:gridCol w:w="533"/>
        <w:gridCol w:w="533"/>
        <w:gridCol w:w="982"/>
        <w:gridCol w:w="1207"/>
        <w:gridCol w:w="872"/>
        <w:gridCol w:w="759"/>
        <w:gridCol w:w="759"/>
        <w:gridCol w:w="2339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民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参加工作时间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学位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现任职务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任职务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彭喆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6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9.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无党派人士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离职状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城市广场开发经营有限公司副总经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释：以上拟任职务试用期为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。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/javascript:doZoom(16)" TargetMode="External"/><Relationship Id="rId3" Type="http://schemas.openxmlformats.org/officeDocument/2006/relationships/hyperlink" Target="http://gzw.ningbo.gov.cn/art/2021/8/3/javascript:doZoom(14)" TargetMode="External"/><Relationship Id="rId4" Type="http://schemas.openxmlformats.org/officeDocument/2006/relationships/hyperlink" Target="http://gzw.ningbo.gov.cn/art/2021/8/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3:34Z</dcterms:created>
  <dc:creator>Administrator</dc:creator>
  <dc:description/>
  <dc:language>en-US</dc:language>
  <cp:lastModifiedBy>那时花开咖啡馆。</cp:lastModifiedBy>
  <dcterms:modified xsi:type="dcterms:W3CDTF">2021-08-04T09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8FC1EB1904FDDA3E198794E4058AB</vt:lpwstr>
  </property>
  <property fmtid="{D5CDD505-2E9C-101B-9397-08002B2CF9AE}" pid="3" name="KSOProductBuildVer">
    <vt:lpwstr>2052-11.1.0.10667</vt:lpwstr>
  </property>
</Properties>
</file>