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b/>
          <w:b/>
          <w:bCs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sz w:val="44"/>
          <w:szCs w:val="44"/>
          <w:lang w:val="en-US" w:eastAsia="zh-CN"/>
        </w:rPr>
        <w:t>全国（不含港澳台）疫情中高风险地区名单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一、高风险地区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个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云南省瑞丽市姐告国门社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苏省南京市江宁区禄口街道全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河南省郑州市二七区京广路街道春晖社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江苏省扬州市邗江区双桥街道武塘社区明月路以南、文汇西路以北、维扬路以西、新城河路以东区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、中风险地区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1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个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云南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陇川县章凤镇迭撒村拉影村民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瑞丽市弄岛镇雷允村委会雷允村民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　江苏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宿迁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泗阳县众兴街道西湖社区中华商城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宿豫区陆集街道利民社区陆运河工程船闸项目工地宿舍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南京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淳化街道新林村郭村自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湖熟街道周岗社区新风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湖熟街道钱家村钱家自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湖熟街道周岗社区庄上自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湖熟街道周岗社区张巷自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湖熟街道尚桥社区焦东自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东山街道骆村社区天琪福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东山街道岔路社区绿城深蓝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横溪街道许呈社区小呈自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麒麟街道麒麟门社区麒西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秣陵街道青源社区翠屏湾花园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秣陵街道殷巷社区龙湖文馨苑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溧水区柘塘街道湖滨新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溧水区永阳街道宏力花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溧水区永阳街道万科城香樟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溧水区石湫街道九塘行政村毛家圩自然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建邺区南苑街道所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建邺区南苑街道吉庆家园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建邺区莫愁湖街道凤栖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9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玄武区孝陵卫街道胜利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栖霞区迈皋桥街道和燕花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鼓楼区挹江门街道大桥南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鼓楼区中央门街道工人新村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雨花台区铁心桥街凤翔新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雨花台区铁心桥街道凤翔花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雨花台区铁心桥街景明佳园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秦淮区中华门街道晨光新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秦淮区瑞金路街道标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高淳区桠溪街道省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与桠定路交叉路口芜太建材店所在建筑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江宁区湖熟街道周岗社区围合区域（东至集贤路，南至长干街，西至康庄路，北至齐尚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扬州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广陵区东关街道大草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广陵区东关街道北柳巷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广陵区东关街道彩衣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广陵区汶河街道石塔社区淮海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大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广陵区曲江街道新星社区运河水庭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广陵区东关街道个园社区广储门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广陵区汶河街道荷花池社区南门外大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广陵区汤汪乡杉湾花园社区杉湾花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期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楼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楼、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楼以南区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双桥街道康乐新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双桥街道柳湖北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双桥街道杨庄街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西湖镇俞桥村俞桥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蒋王街道四联村后庄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双桥街道念四新村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邗上街道五里社区西城上筑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邗上街道兰庄社区莱东苑庄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邗上街道兰庄社区国税宿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新盛街道殷巷社区奥都花城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双桥街道康乐社区武庄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双桥街道文扬社区中集紫金文昌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双桥街道文扬社区文华苑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邗江区双桥街道武塘社区文昌路以南、明月路以北、维扬路以西、新城河路以东区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经济技术开发区扬子津街道阳光新苑北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经济技术开发区文汇街道南宝带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经济技术开发区施桥镇汪家村仇庄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经济技术开发区文汇街道宝带社区宝带新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北宝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蜀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瘦西湖风景名胜区梅岭街道广储社区广储庄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蜀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瘦西湖风景名胜区梅岭街道广储社区史可法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蜀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瘦西湖风景名胜区梅岭街道漕河社区玉器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6-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淮安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洪泽区高良涧街道洪泽园三村宏盛家园十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洪泽区高良涧街道崔朱社区泽地华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洪泽区高良涧街道王庄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胡桑田庄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洪泽区高良涧街道临河社区复兴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楼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洪泽区高良涧街道杨码社区大庆南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洪泽区高良涧街道惠民社区金盛花苑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洪泽区高良涧街道邓码社区永安东路环城蔡上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洪泽区高良涧街道邓码社区鸿盈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洪泽区高良涧街道邓码社区邓码安置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盱眙县江苏淮河化工有限公司生活区宿舍楼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福建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厦门市思明区莲前街道源泉山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（前埔六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厦门市思明区莲前街道前埔社区前埔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湖南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长沙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天心区赤岭路街道乾城嘉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宁乡市城郊街道馨宁新村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宁乡市城郊街道未来方舟小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武陵源区军地坪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永定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崇文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南庄坪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官黎坪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后坪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沙堤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大庸桥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西溪坪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阳湖坪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张家界市永定区枫香岗街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株洲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云龙示范区学林街道学府华庭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云龙示范区学府港湾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云龙示范区锦绣香江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云龙示范区大丰安置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湘西土家族苗族自治州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古丈县默戎镇墨戎苗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吉首市峒河街道办事处五里牌社区公租房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益阳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赫山区赫山街道铂金汉宫小区二栋、七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湘潭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雨湖区云塘街道杨家湾公安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　四川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绵阳市涪城区吴家镇惠科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厂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成都市青羊区光华街道优品道曦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成都市高新区石羊街道美洲花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成都市高新区石羊街道都城雅颂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宜宾市南溪区南溪街道江景郦城小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泸州市江阳区黄舣镇裕兴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厂区办公宿舍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辽宁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沈阳市大东区珠林路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0-1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大连市甘井子区泉水街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湖北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黄冈市红安县永佳河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荆州市沙市区塔桥路以东、江津中路以北、工农路以西、东岳东路以南围合区（沙市区政府和荆州理工职业学院除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河南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郑州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郑州市二七区京广路街道广兴洁云花园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郑州市二七区长江路街道海豫花园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郑州市二七区长江路街道张魏寨中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号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商丘市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梁园区大商新玛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睢阳区世纪花园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城乡一体化示范区周庄社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海南省（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个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海口市龙华区南宝花园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　三、低风险地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　　除上述地区外的其他地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2:32:42Z</dcterms:created>
  <dc:creator>lenovo</dc:creator>
  <dc:description/>
  <dc:language>en-US</dc:language>
  <cp:lastModifiedBy>ぺ灬cc果冻ル</cp:lastModifiedBy>
  <dcterms:modified xsi:type="dcterms:W3CDTF">2021-08-04T02:14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