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60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体检替补人员名单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28"/>
        <w:gridCol w:w="946"/>
        <w:gridCol w:w="1077"/>
        <w:gridCol w:w="2390"/>
        <w:gridCol w:w="982"/>
        <w:gridCol w:w="1869"/>
      </w:tblGrid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序号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准考证号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姓名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报考单位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报考职位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总成绩</w:t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162601032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王一湾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慈城镇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一般社工（女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9.46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体检放弃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1626010312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毛茂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慈城镇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一般社工（女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8.62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体检替补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162601291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童梦霞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组织部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专职党务工作者（女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82.20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体检放弃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4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162601291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岑慈昭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组织部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专职党务工作者（女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9.42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体检放弃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5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162601282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柴丹娜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组织部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专职党务工作者（女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9.14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体检替补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162601281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赖思莹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组织部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专职党务工作者（女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8.14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体检替补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162601282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庄燕双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组织部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专职党务工作者（女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6.89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体检</w:t>
            </w: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：</w:t>
            </w: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.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替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59:23Z</dcterms:created>
  <dc:creator>Administrator</dc:creator>
  <dc:description/>
  <dc:language>en-US</dc:language>
  <cp:lastModifiedBy>那时花开咖啡馆。</cp:lastModifiedBy>
  <dcterms:modified xsi:type="dcterms:W3CDTF">2021-08-04T02:5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C145F0EE74205A802992CAEC302E6</vt:lpwstr>
  </property>
  <property fmtid="{D5CDD505-2E9C-101B-9397-08002B2CF9AE}" pid="3" name="KSOProductBuildVer">
    <vt:lpwstr>2052-11.1.0.10667</vt:lpwstr>
  </property>
</Properties>
</file>