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小标宋简体;微软雅黑" w:hAnsi="方正小标宋简体;微软雅黑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乐清市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公安局辅警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eastAsia="zh-CN"/>
        </w:rPr>
        <w:t>招聘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体能测试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科目和标准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男子青年一组（</w:t>
      </w:r>
      <w:r>
        <w:rPr>
          <w:rFonts w:eastAsia="仿宋_GB2312" w:ascii="仿宋_GB2312" w:hAnsi="仿宋_GB2312"/>
          <w:sz w:val="36"/>
          <w:szCs w:val="36"/>
        </w:rPr>
        <w:t>25</w:t>
      </w:r>
      <w:r>
        <w:rPr>
          <w:rFonts w:ascii="仿宋_GB2312" w:hAnsi="仿宋_GB2312" w:eastAsia="仿宋_GB2312"/>
          <w:sz w:val="36"/>
          <w:szCs w:val="36"/>
        </w:rPr>
        <w:t>岁以下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299"/>
        <w:gridCol w:w="2506"/>
        <w:gridCol w:w="2187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</w:tr>
      <w:tr>
        <w:trPr>
          <w:trHeight w:val="6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纵跳摸高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  <w:t>米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55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8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53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5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4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43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4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3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35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2.35</w:t>
            </w:r>
          </w:p>
        </w:tc>
      </w:tr>
    </w:tbl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男子青年二组（</w:t>
      </w:r>
      <w:r>
        <w:rPr>
          <w:rFonts w:eastAsia="仿宋_GB2312" w:ascii="仿宋_GB2312" w:hAnsi="仿宋_GB2312"/>
          <w:sz w:val="36"/>
          <w:szCs w:val="36"/>
        </w:rPr>
        <w:t>26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30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tbl>
      <w:tblPr>
        <w:tblW w:w="8192" w:type="dxa"/>
        <w:jc w:val="left"/>
        <w:tblInd w:w="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299"/>
        <w:gridCol w:w="2506"/>
        <w:gridCol w:w="2187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</w:tr>
      <w:tr>
        <w:trPr>
          <w:trHeight w:val="6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纵跳摸高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  <w:t>米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55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53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5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4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43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4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3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35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2.35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男子青年三组（</w:t>
      </w:r>
      <w:r>
        <w:rPr>
          <w:rFonts w:eastAsia="仿宋_GB2312" w:ascii="仿宋_GB2312" w:hAnsi="仿宋_GB2312"/>
          <w:sz w:val="36"/>
          <w:szCs w:val="36"/>
        </w:rPr>
        <w:t>31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35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299"/>
        <w:gridCol w:w="2506"/>
        <w:gridCol w:w="2187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</w:tr>
      <w:tr>
        <w:trPr>
          <w:trHeight w:val="6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纵跳摸高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  <w:t>米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55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53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5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4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43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4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3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35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2.35</w:t>
            </w:r>
          </w:p>
        </w:tc>
      </w:tr>
    </w:tbl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女子青年一组（</w:t>
      </w:r>
      <w:r>
        <w:rPr>
          <w:rFonts w:eastAsia="仿宋_GB2312" w:ascii="仿宋_GB2312" w:hAnsi="仿宋_GB2312"/>
          <w:sz w:val="36"/>
          <w:szCs w:val="36"/>
        </w:rPr>
        <w:t>25</w:t>
      </w:r>
      <w:r>
        <w:rPr>
          <w:rFonts w:ascii="仿宋_GB2312" w:hAnsi="仿宋_GB2312" w:eastAsia="仿宋_GB2312"/>
          <w:sz w:val="36"/>
          <w:szCs w:val="36"/>
        </w:rPr>
        <w:t>岁以下）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299"/>
        <w:gridCol w:w="2506"/>
        <w:gridCol w:w="2187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</w:tr>
      <w:tr>
        <w:trPr>
          <w:trHeight w:val="6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纵跳摸高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  <w:t>米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3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2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1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9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15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13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1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0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05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03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2.00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女子青年二组（</w:t>
      </w:r>
      <w:r>
        <w:rPr>
          <w:rFonts w:eastAsia="仿宋_GB2312" w:ascii="仿宋_GB2312" w:hAnsi="仿宋_GB2312"/>
          <w:sz w:val="36"/>
          <w:szCs w:val="36"/>
        </w:rPr>
        <w:t>26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30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299"/>
        <w:gridCol w:w="2506"/>
        <w:gridCol w:w="2187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</w:tr>
      <w:tr>
        <w:trPr>
          <w:trHeight w:val="6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纵跳摸高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  <w:t>米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2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1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15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13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1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0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05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03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2.00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女子青年三组（</w:t>
      </w:r>
      <w:r>
        <w:rPr>
          <w:rFonts w:eastAsia="仿宋_GB2312" w:ascii="仿宋_GB2312" w:hAnsi="仿宋_GB2312"/>
          <w:sz w:val="36"/>
          <w:szCs w:val="36"/>
        </w:rPr>
        <w:t>31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35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tbl>
      <w:tblPr>
        <w:tblW w:w="8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299"/>
        <w:gridCol w:w="2506"/>
        <w:gridCol w:w="2187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</w:tr>
      <w:tr>
        <w:trPr>
          <w:trHeight w:val="638" w:hRule="atLeast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8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纵跳摸高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  <w:lang w:eastAsia="zh-CN"/>
              </w:rPr>
              <w:t>米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2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1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15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13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1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0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05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03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2.0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5″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&lt;2.00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jc w:val="both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701" w:gutter="0" w:header="851" w:top="2098" w:footer="992" w:bottom="147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26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40:00Z</dcterms:created>
  <dc:creator>雨林木风</dc:creator>
  <dc:description/>
  <dc:language>en-US</dc:language>
  <cp:lastModifiedBy>浙江省瑞安市公安局</cp:lastModifiedBy>
  <cp:lastPrinted>2018-10-12T08:37:00Z</cp:lastPrinted>
  <dcterms:modified xsi:type="dcterms:W3CDTF">2019-11-29T01:51:03Z</dcterms:modified>
  <cp:revision>52</cp:revision>
  <dc:subject/>
  <dc:title>男子青年一组（25岁以下含学生组）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