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丰城宁能生物质发电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丰城宁能生物质发电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03 16:14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98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丰城宁能生物质发电有限公司招聘管理制度相关规定，经过筛选、面试、笔试等环节，经研究，决定拟录用以下人员（详见下表），现予以公示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3"/>
        <w:gridCol w:w="706"/>
        <w:gridCol w:w="563"/>
        <w:gridCol w:w="1003"/>
        <w:gridCol w:w="563"/>
        <w:gridCol w:w="850"/>
        <w:gridCol w:w="1709"/>
        <w:gridCol w:w="1566"/>
        <w:gridCol w:w="993"/>
      </w:tblGrid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涛远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1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南昌工程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气工程及其自动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副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陈鑫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8.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宜春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计算机应用技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副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王家通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3.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佳木斯职业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建筑工程技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副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张子路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预备党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江西电力职业技术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力系统自动化技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巡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刘盛亮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2000.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江西电力职业技术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力系统自动化技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巡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熊纱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江西电力职业技术学院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电力系统自动化技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巡操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熊薇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9.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大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团员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九江职业大学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音乐教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巡操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丰城宁能生物质发电有限公司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68795342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/javascript:doZoom(16)" TargetMode="External"/><Relationship Id="rId3" Type="http://schemas.openxmlformats.org/officeDocument/2006/relationships/hyperlink" Target="http://gzw.ningbo.gov.cn/art/2021/8/3/javascript:doZoom(14)" TargetMode="External"/><Relationship Id="rId4" Type="http://schemas.openxmlformats.org/officeDocument/2006/relationships/hyperlink" Target="http://gzw.ningbo.gov.cn/art/2021/8/3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39:51Z</dcterms:created>
  <dc:creator>Administrator</dc:creator>
  <dc:description/>
  <dc:language>en-US</dc:language>
  <cp:lastModifiedBy>那时花开咖啡馆。</cp:lastModifiedBy>
  <dcterms:modified xsi:type="dcterms:W3CDTF">2021-08-04T09:3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87717D3AD4CBB9ECC3864CC72FD59</vt:lpwstr>
  </property>
  <property fmtid="{D5CDD505-2E9C-101B-9397-08002B2CF9AE}" pid="3" name="KSOProductBuildVer">
    <vt:lpwstr>2052-11.1.0.10667</vt:lpwstr>
  </property>
</Properties>
</file>