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29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Times New Roman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留学回国人员招聘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岗位信息表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91795</wp:posOffset>
                </wp:positionV>
                <wp:extent cx="8325485" cy="278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3429"/>
                              <w:gridCol w:w="650"/>
                              <w:gridCol w:w="688"/>
                              <w:gridCol w:w="1337"/>
                              <w:gridCol w:w="774"/>
                              <w:gridCol w:w="775"/>
                              <w:gridCol w:w="4245"/>
                              <w:gridCol w:w="525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78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招聘条件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招聘范围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0"/>
                                      <w:szCs w:val="20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综合研究岗（留学回国人员）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负责综合调研、行政管理、技术研究、业务开展等工作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0"/>
                                      <w:lang w:eastAsia="zh-CN"/>
                                    </w:rPr>
                                    <w:t>应届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0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szCs w:val="20"/>
                                    </w:rPr>
                                    <w:t>网络空间安全、控制科学与工程、信息与通信工程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软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件工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0"/>
                                      <w:lang w:eastAsia="zh-CN"/>
                                    </w:rPr>
                                    <w:t>等相关专业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具备较强的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能力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对工业互联网有一定理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具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有良好的文字撰写能力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</w:rPr>
                                    <w:t>有高度的责任心以及严谨的工作态度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0"/>
                                      <w:lang w:eastAsia="zh-CN"/>
                                    </w:rPr>
                                    <w:t>符合留学回国人员落户的相关资格条件。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219.45pt;mso-wrap-distance-left:9pt;mso-wrap-distance-right:9pt;mso-wrap-distance-top:0pt;mso-wrap-distance-bottom:0pt;margin-top:30.85pt;mso-position-vertical-relative:text;margin-left:93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3429"/>
                        <w:gridCol w:w="650"/>
                        <w:gridCol w:w="688"/>
                        <w:gridCol w:w="1337"/>
                        <w:gridCol w:w="774"/>
                        <w:gridCol w:w="775"/>
                        <w:gridCol w:w="4245"/>
                        <w:gridCol w:w="525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3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78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招聘条件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招聘范围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9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综合研究岗（留学回国人员）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负责综合调研、行政管理、技术研究、业务开展等工作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0"/>
                                <w:lang w:eastAsia="zh-CN"/>
                              </w:rPr>
                              <w:t>应届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计算机科学与技术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szCs w:val="20"/>
                              </w:rPr>
                              <w:t>网络空间安全、控制科学与工程、信息与通信工程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软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件工程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0"/>
                                <w:lang w:eastAsia="zh-CN"/>
                              </w:rPr>
                              <w:t>等相关专业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具备较强的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能力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对工业互联网有一定理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具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有良好的文字撰写能力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具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</w:rPr>
                              <w:t>有高度的责任心以及严谨的工作态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0"/>
                                <w:lang w:eastAsia="zh-CN"/>
                              </w:rPr>
                              <w:t>符合留学回国人员落户的相关资格条件。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327" w:right="1327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7:00Z</dcterms:created>
  <dc:creator>康帛嘉</dc:creator>
  <dc:description/>
  <dc:language>en-US</dc:language>
  <cp:lastModifiedBy>康帛嘉</cp:lastModifiedBy>
  <cp:lastPrinted>2021-07-29T13:53:00Z</cp:lastPrinted>
  <dcterms:modified xsi:type="dcterms:W3CDTF">2021-07-29T08:4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52D1373F742D9AA6FA30A1808BB36</vt:lpwstr>
  </property>
  <property fmtid="{D5CDD505-2E9C-101B-9397-08002B2CF9AE}" pid="3" name="KSOProductBuildVer">
    <vt:lpwstr>2052-11.1.0.10667</vt:lpwstr>
  </property>
</Properties>
</file>