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卫生健康委员会所属事业单位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招聘高层次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、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紧缺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专业技术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否公务员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Administrator</cp:lastModifiedBy>
  <dcterms:modified xsi:type="dcterms:W3CDTF">2021-07-29T07:09:19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