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3" w:before="0" w:after="0"/>
        <w:ind w:left="0" w:right="0" w:firstLine="42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湘潭经济技术开发区面向社会公开招聘辅警拟聘用人员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942"/>
        <w:gridCol w:w="825"/>
        <w:gridCol w:w="1124"/>
        <w:gridCol w:w="1351"/>
        <w:gridCol w:w="2285"/>
        <w:gridCol w:w="1161"/>
      </w:tblGrid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毕业学校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何家伟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9.8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群众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长沙学院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科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刘亮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85.12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群众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长沙环境保护职业技术学院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科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9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许玉婷</w:t>
            </w:r>
          </w:p>
        </w:tc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女</w:t>
            </w:r>
          </w:p>
        </w:tc>
        <w:tc>
          <w:tcPr>
            <w:tcW w:w="11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91.1.31</w:t>
            </w:r>
          </w:p>
        </w:tc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群众</w:t>
            </w:r>
          </w:p>
        </w:tc>
        <w:tc>
          <w:tcPr>
            <w:tcW w:w="2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湘潭大学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" w:before="0" w:after="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科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33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  <w:t>   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59:38Z</dcterms:created>
  <dc:creator>Administrator</dc:creator>
  <dc:description/>
  <dc:language>en-US</dc:language>
  <cp:lastModifiedBy>那时花开咖啡馆。</cp:lastModifiedBy>
  <dcterms:modified xsi:type="dcterms:W3CDTF">2021-08-03T06:5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36FA7145C94387B19D0732BF4CD1E2</vt:lpwstr>
  </property>
  <property fmtid="{D5CDD505-2E9C-101B-9397-08002B2CF9AE}" pid="3" name="KSOProductBuildVer">
    <vt:lpwstr>2052-11.1.0.10667</vt:lpwstr>
  </property>
</Properties>
</file>