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  <w:lang w:eastAsia="zh-CN"/>
              </w:rPr>
              <w:t>文昌湖分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是否为退役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军人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简历及家庭成员填写不开可以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zibo-gov</cp:lastModifiedBy>
  <cp:lastPrinted>2021-03-26T19:08:00Z</cp:lastPrinted>
  <dcterms:modified xsi:type="dcterms:W3CDTF">2021-06-29T11:05:33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