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23" w:before="300" w:after="150"/>
        <w:ind w:left="720" w:hanging="0"/>
        <w:jc w:val="center"/>
        <w:rPr>
          <w:b/>
          <w:b/>
          <w:bCs/>
          <w:color w:val="5F5F5F"/>
          <w:sz w:val="39"/>
          <w:szCs w:val="39"/>
        </w:rPr>
      </w:pPr>
      <w:r>
        <w:rPr>
          <w:b/>
          <w:bCs/>
          <w:i w:val="false"/>
          <w:iCs w:val="false"/>
          <w:caps w:val="false"/>
          <w:smallCaps w:val="false"/>
          <w:color w:val="5F5F5F"/>
          <w:spacing w:val="0"/>
          <w:sz w:val="39"/>
          <w:szCs w:val="39"/>
        </w:rPr>
        <w:t>新乐市公安局拟录用警务辅助人员公示</w:t>
      </w:r>
    </w:p>
    <w:p>
      <w:pPr>
        <w:pStyle w:val="Normal"/>
        <w:keepNext w:val="false"/>
        <w:keepLines w:val="false"/>
        <w:widowControl/>
        <w:pBdr/>
        <w:spacing w:before="0" w:after="150"/>
        <w:ind w:left="72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lang w:val="en-US" w:eastAsia="zh-CN" w:bidi="ar"/>
        </w:rPr>
        <w:t>2021-03-26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按照新乐市人力资源和社会保障局、新乐市公安局《关于公开招聘警务辅助人员的公告》要求，经过资格审查、体检和政审，现将拟招聘的人员公示如下。公示期间如有问题，请向新乐市人力资源和社会保障局、新乐市公安局反映。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拟聘用人员名单：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：安东、董伟龙、顾康政、何二迪、李峥、马浩、绳宁、苏鹏洁、孙策、王聪、张杰、张凯男、郑康、孙茂月、葛翰林、高润成、韩宗渊、梁泽琪、刘策、马旭龙、牛垭超、杨达、张傲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岗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： 白鹏飞、白硕、陈涛、范佳乐、侯紫豪、韩默、韩文鹏、郝力威、康海洋、李昊荣、李硕、李雄飞、李子涵、蔺世达、刘博、马子晨、苗子秋、强朝龙、任奥达、史晓亮、苏乾程、王林、王鹏杰、谢金超、张金中、郑伟浩、刘振、安鹏程、安鹏亮、安士琪、安帅、房云飞、谷康、韩晓川、贾琨、康圣、李成昆、李昊松、李粱正、刘拯昊、马研、王润泽、王泽阳、王子毅、闫黎明、杨平、张天宇、张永诚、赵子浩、周浩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-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监督电话：新乐市人力资源和社会保障局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8858795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 xml:space="preserve">新乐市公安局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885997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480"/>
        <w:ind w:left="72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8:16Z</dcterms:created>
  <dc:creator>Administrator</dc:creator>
  <dc:description/>
  <dc:language>en-US</dc:language>
  <cp:lastModifiedBy>那时花开咖啡馆。</cp:lastModifiedBy>
  <dcterms:modified xsi:type="dcterms:W3CDTF">2021-08-03T07:2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61311C8574F7B85DC816F390E25DF</vt:lpwstr>
  </property>
  <property fmtid="{D5CDD505-2E9C-101B-9397-08002B2CF9AE}" pid="3" name="KSOProductBuildVer">
    <vt:lpwstr>2052-11.1.0.10667</vt:lpwstr>
  </property>
</Properties>
</file>