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pacing w:lineRule="atLeast" w:line="27" w:before="0" w:after="226"/>
        <w:jc w:val="both"/>
        <w:rPr>
          <w:rFonts w:ascii="宋体" w:hAnsi="宋体" w:eastAsia="宋体" w:cs="宋体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u w:val="none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2"/>
        <w:gridCol w:w="760"/>
        <w:gridCol w:w="3186"/>
        <w:gridCol w:w="1216"/>
        <w:gridCol w:w="2432"/>
      </w:tblGrid>
      <w:tr>
        <w:trPr>
          <w:trHeight w:val="87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岗位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招聘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人数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岗位职责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专业要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2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任职资格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云南省通信支撑综合管理岗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人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1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负责综合性文字材料起草和业务类综合性文字材料的审稿统稿；有深厚的文字功底，能够独立撰写有关综合性报告、总结、会议纪要等；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负责新闻宣传工作，能够独立完成宣传报道的选题策划、采写任务，具备较强的文字采写、摄影、短视频拍摄制作等综合能力；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负责本单位微信公众号的内容生产、编辑、审校；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负责政务信息报送工作；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完成领导交办的其他工作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思想政治教育、政治学与行政学、汉语言文学、社会学、新闻学、传媒学、法律等专业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24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国家</w:t>
            </w: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  <w:t>211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大学毕业；</w:t>
            </w: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工作责任心、服务意识、爱岗敬业，吃苦耐劳、团队协作精神强，具有良好的沟通能力、抗压能力；</w:t>
            </w: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具有较强语言表达能力和较高的政府公文写作水平，熟练使用办公软件；</w:t>
            </w: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u w:val="none"/>
              </w:rPr>
              <w:t>党员优先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27" w:before="0" w:after="225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35:13Z</dcterms:created>
  <dc:creator>Administrator</dc:creator>
  <dc:description/>
  <dc:language>en-US</dc:language>
  <cp:lastModifiedBy>那时花开咖啡馆。</cp:lastModifiedBy>
  <dcterms:modified xsi:type="dcterms:W3CDTF">2021-08-03T06:3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A61746E814AC1B8079C12F971F0C6</vt:lpwstr>
  </property>
  <property fmtid="{D5CDD505-2E9C-101B-9397-08002B2CF9AE}" pid="3" name="KSOProductBuildVer">
    <vt:lpwstr>2052-11.1.0.10667</vt:lpwstr>
  </property>
</Properties>
</file>