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ge">
                  <wp:posOffset>840105</wp:posOffset>
                </wp:positionV>
                <wp:extent cx="8867140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14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7"/>
                              <w:gridCol w:w="2063"/>
                              <w:gridCol w:w="1027"/>
                              <w:gridCol w:w="1110"/>
                              <w:gridCol w:w="1440"/>
                              <w:gridCol w:w="1051"/>
                              <w:gridCol w:w="675"/>
                              <w:gridCol w:w="1110"/>
                              <w:gridCol w:w="1575"/>
                              <w:gridCol w:w="337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396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  <w:t>铜陵市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  <w:t>年度考试录用公务员拟录用人员公示名单（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lang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招录机关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毕业院校或工作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方正仿宋_GBK" w:cs="仿宋_GB2312;方正仿宋_GBK" w:ascii="仿宋_GB2312;方正仿宋_GBK" w:hAnsi="仿宋_GB2312;方正仿宋_GBK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中共铜陵市委</w:t>
                                  </w: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讲师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综合管理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方正仿宋_GBK" w:cs="仿宋_GB2312;方正仿宋_GBK" w:ascii="仿宋_GB2312;方正仿宋_GBK" w:hAnsi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40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方正仿宋_GBK" w:cs="仿宋_GB2312;方正仿宋_GBK" w:ascii="仿宋_GB2312;方正仿宋_GBK" w:hAnsi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4200020503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苏</w:t>
                                  </w: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敏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方正仿宋_GBK" w:cs="仿宋_GB2312;方正仿宋_GBK" w:ascii="仿宋_GB2312;方正仿宋_GBK" w:hAnsi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994.09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本科学士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仿宋_GB2312;方正仿宋_GBK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仿宋_GB2312;方正仿宋_GBK" w:eastAsia="仿宋_GB2312;方正仿宋_GBK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安徽师范大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2pt;height:107pt;mso-wrap-distance-left:9pt;mso-wrap-distance-right:9pt;mso-wrap-distance-top:0pt;mso-wrap-distance-bottom:0pt;margin-top:66.15pt;mso-position-vertical-relative:page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1396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7"/>
                        <w:gridCol w:w="2063"/>
                        <w:gridCol w:w="1027"/>
                        <w:gridCol w:w="1110"/>
                        <w:gridCol w:w="1440"/>
                        <w:gridCol w:w="1051"/>
                        <w:gridCol w:w="675"/>
                        <w:gridCol w:w="1110"/>
                        <w:gridCol w:w="1575"/>
                        <w:gridCol w:w="337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396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方正黑体_GBK" w:hAnsi="黑体;方正黑体_GBK" w:eastAsia="黑体;方正黑体_GBK" w:cs="黑体;方正黑体_GBK"/>
                                <w:b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  <w:t>铜陵市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  <w:t>2020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  <w:t>年度考试录用公务员拟录用人员公示名单（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招录机关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毕业院校或工作单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方正仿宋_GBK" w:cs="仿宋_GB2312;方正仿宋_GBK" w:ascii="仿宋_GB2312;方正仿宋_GBK" w:hAnsi="仿宋_GB2312;方正仿宋_GBK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中共铜陵市委</w:t>
                            </w: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讲师团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综合管理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方正仿宋_GBK" w:cs="仿宋_GB2312;方正仿宋_GBK" w:ascii="仿宋_GB2312;方正仿宋_GBK" w:hAnsi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400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方正仿宋_GBK" w:cs="仿宋_GB2312;方正仿宋_GBK" w:ascii="仿宋_GB2312;方正仿宋_GBK" w:hAnsi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4200020503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苏</w:t>
                            </w: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敏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方正仿宋_GBK" w:cs="仿宋_GB2312;方正仿宋_GBK" w:ascii="仿宋_GB2312;方正仿宋_GBK" w:hAnsi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994.09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本科学士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安徽师范大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91" w:right="1020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仿宋_GB2312;方正仿宋_GBK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58:00Z</dcterms:created>
  <dc:creator>Administrator</dc:creator>
  <dc:description/>
  <dc:language>en-US</dc:language>
  <cp:lastModifiedBy>ht706</cp:lastModifiedBy>
  <cp:lastPrinted>2021-01-04T14:46:00Z</cp:lastPrinted>
  <dcterms:modified xsi:type="dcterms:W3CDTF">2021-07-30T14:40:50Z</dcterms:modified>
  <cp:revision>5</cp:revision>
  <dc:subject/>
  <dc:title>铜陵市党群系统单位2018年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