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凯通国际贸易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凯通国际贸易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7-28 15:21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69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宁波凯通国际贸易有限公司招聘工作安排，经过简历筛选、笔试、面试等环节，经研究，决定拟录用以下人员（详见下表），现将名单等基本情况予以公示：</w:t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0"/>
        <w:gridCol w:w="660"/>
        <w:gridCol w:w="1080"/>
        <w:gridCol w:w="660"/>
        <w:gridCol w:w="1080"/>
        <w:gridCol w:w="1920"/>
        <w:gridCol w:w="870"/>
        <w:gridCol w:w="1290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出生年月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政治面貌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业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林曙星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1-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本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群众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宁波大学科技学院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金融学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业务经理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马涛禄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89-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本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群众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浙江万里学院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金融学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业务经理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时间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至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0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宁波凯通国际贸易有限公司联系，要求举报者署真实姓名，并提供联系方式和必要的调查线索，否则不予受理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8236015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7/28/javascript:doZoom(16)" TargetMode="External"/><Relationship Id="rId3" Type="http://schemas.openxmlformats.org/officeDocument/2006/relationships/hyperlink" Target="http://gzw.ningbo.gov.cn/art/2021/7/28/javascript:doZoom(14)" TargetMode="External"/><Relationship Id="rId4" Type="http://schemas.openxmlformats.org/officeDocument/2006/relationships/hyperlink" Target="http://gzw.ningbo.gov.cn/art/2021/7/28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9:47:41Z</dcterms:created>
  <dc:creator>Administrator</dc:creator>
  <dc:description/>
  <dc:language>en-US</dc:language>
  <cp:lastModifiedBy>那时花开咖啡馆。</cp:lastModifiedBy>
  <dcterms:modified xsi:type="dcterms:W3CDTF">2021-07-31T09:4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77476A91FA4FF3A594B8C5E8DB37E3</vt:lpwstr>
  </property>
  <property fmtid="{D5CDD505-2E9C-101B-9397-08002B2CF9AE}" pid="3" name="KSOProductBuildVer">
    <vt:lpwstr>2052-11.1.0.10667</vt:lpwstr>
  </property>
</Properties>
</file>