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0" w:before="0" w:after="0"/>
        <w:ind w:left="0" w:right="0" w:firstLine="748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度马鞍山画院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(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市文学艺术院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)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招聘岗位体检人选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0" w:before="0" w:after="0"/>
        <w:ind w:left="0" w:right="0" w:firstLine="748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1414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4218"/>
        <w:gridCol w:w="2287"/>
        <w:gridCol w:w="2011"/>
        <w:gridCol w:w="2888"/>
      </w:tblGrid>
      <w:tr>
        <w:trPr>
          <w:trHeight w:val="645" w:hRule="atLeast"/>
        </w:trPr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主管部门</w:t>
            </w:r>
          </w:p>
        </w:tc>
        <w:tc>
          <w:tcPr>
            <w:tcW w:w="4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招聘单位</w:t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岗位</w:t>
            </w: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代码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招聘岗位</w:t>
            </w: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划数</w:t>
            </w:r>
          </w:p>
        </w:tc>
        <w:tc>
          <w:tcPr>
            <w:tcW w:w="2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准考证号</w:t>
            </w:r>
          </w:p>
        </w:tc>
      </w:tr>
      <w:tr>
        <w:trPr>
          <w:trHeight w:val="620" w:hRule="atLeast"/>
        </w:trPr>
        <w:tc>
          <w:tcPr>
            <w:tcW w:w="2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市文学艺术界联合会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马鞍山画院</w:t>
            </w: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市文学艺术院</w:t>
            </w: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001108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2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1341007035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29:37Z</dcterms:created>
  <dc:creator>Administrator</dc:creator>
  <dc:description/>
  <dc:language>en-US</dc:language>
  <cp:lastModifiedBy>那时花开咖啡馆。</cp:lastModifiedBy>
  <dcterms:modified xsi:type="dcterms:W3CDTF">2021-07-30T02:2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6B82AF865142E1B6A9EC1EB1A93E24</vt:lpwstr>
  </property>
  <property fmtid="{D5CDD505-2E9C-101B-9397-08002B2CF9AE}" pid="3" name="KSOProductBuildVer">
    <vt:lpwstr>2052-11.1.0.10667</vt:lpwstr>
  </property>
</Properties>
</file>