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拟聘人员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粮油种植技术特聘农技员：圣全成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设施蔬菜技术特聘农技员：徐家宏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畜禽生态养殖技术特聘农技员：钱元玲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菊花种植技术特聘农技员：方成燕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2:18:49Z</dcterms:created>
  <dc:creator>Administrator</dc:creator>
  <dc:description/>
  <dc:language>en-US</dc:language>
  <cp:lastModifiedBy>那时花开咖啡馆。</cp:lastModifiedBy>
  <dcterms:modified xsi:type="dcterms:W3CDTF">2021-07-30T02:1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D6661C55A48F3AD68D663BD2B6BF8</vt:lpwstr>
  </property>
  <property fmtid="{D5CDD505-2E9C-101B-9397-08002B2CF9AE}" pid="3" name="KSOProductBuildVer">
    <vt:lpwstr>2052-11.1.0.10667</vt:lpwstr>
  </property>
</Properties>
</file>