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CC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C0000"/>
          <w:spacing w:val="0"/>
          <w:kern w:val="0"/>
          <w:sz w:val="36"/>
          <w:szCs w:val="36"/>
          <w:lang w:val="en-US" w:eastAsia="zh-CN" w:bidi="ar"/>
        </w:rPr>
        <w:t>厦门市体育局系统非在编拟雇用人员公示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999999"/>
          <w:spacing w:val="0"/>
          <w:sz w:val="18"/>
          <w:szCs w:val="1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lang w:val="en-US" w:eastAsia="zh-CN" w:bidi="ar"/>
        </w:rPr>
        <w:t>发布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lang w:val="en-US" w:eastAsia="zh-CN" w:bidi="ar"/>
        </w:rPr>
        <w:t>2021-07-28 17:12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894"/>
        <w:gridCol w:w="767"/>
        <w:gridCol w:w="1484"/>
        <w:gridCol w:w="1804"/>
        <w:gridCol w:w="1947"/>
        <w:gridCol w:w="1039"/>
      </w:tblGrid>
      <w:tr>
        <w:trPr/>
        <w:tc>
          <w:tcPr>
            <w:tcW w:w="88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根据《中共厦门市委办公厅厦门市人民政府办公厅关于印发</w:t>
            </w:r>
            <w:r>
              <w:rPr/>
              <w:t>&lt;</w:t>
            </w:r>
            <w:r>
              <w:rPr/>
              <w:t>厦门市直机关事业单位非在编雇用人员管理暂行规定</w:t>
            </w:r>
            <w:r>
              <w:rPr/>
              <w:t>&gt;</w:t>
            </w:r>
            <w:r>
              <w:rPr/>
              <w:t>的通知》，现将厦门市体育局系统非在编拟雇用人员公示如下：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>
                <w:b/>
                <w:bCs/>
              </w:rPr>
              <w:t>序号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>
                <w:b/>
                <w:bCs/>
              </w:rPr>
              <w:t>姓名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>
                <w:b/>
                <w:bCs/>
              </w:rPr>
              <w:t>性别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>
                <w:b/>
                <w:bCs/>
              </w:rPr>
              <w:t>出生年月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>
                <w:b/>
                <w:bCs/>
              </w:rPr>
              <w:t>拟聘岗位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>
                <w:b/>
                <w:bCs/>
              </w:rPr>
              <w:t>毕业院校及专业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>
                <w:b/>
                <w:bCs/>
              </w:rPr>
              <w:t>学历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1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黄翊婷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女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1993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厦门市体育中心固定资产管理员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仰恩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统计学专业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本科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2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孔倩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女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1990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厦门市竞技体育发展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食堂安全员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江西理工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工商管理专业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本科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3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梁舜迪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男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1998</w:t>
            </w:r>
            <w:r>
              <w:rPr/>
              <w:t>年</w:t>
            </w:r>
            <w:r>
              <w:rPr/>
              <w:t>01</w:t>
            </w:r>
            <w:r>
              <w:rPr/>
              <w:t>月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厦门市竞技体育发展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乒乓球教练员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集美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运动训练专业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本科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江涛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男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1996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厦门市竞技体育发展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乒乓球教练员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集美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运动训练专业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本科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5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陈俊贤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男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</w:t>
            </w:r>
            <w:r>
              <w:rPr/>
              <w:t>1996 </w:t>
            </w:r>
            <w:r>
              <w:rPr/>
              <w:t>年</w:t>
            </w:r>
            <w:r>
              <w:rPr/>
              <w:t>03</w:t>
            </w:r>
            <w:r>
              <w:rPr/>
              <w:t>月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厦门市竞技体育发展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游泳教练员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集美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运动训练专业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本科</w:t>
            </w:r>
          </w:p>
        </w:tc>
      </w:tr>
      <w:tr>
        <w:trPr/>
        <w:tc>
          <w:tcPr>
            <w:tcW w:w="88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公示时间</w:t>
            </w:r>
            <w:r>
              <w:rPr/>
              <w:t>20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28</w:t>
            </w:r>
            <w:r>
              <w:rPr/>
              <w:t>日至</w:t>
            </w:r>
            <w:r>
              <w:rPr/>
              <w:t>2021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3</w:t>
            </w:r>
            <w:r>
              <w:rPr/>
              <w:t>日，期间如有异议，请写信或致电厦门市体育局人事处反映情况。</w:t>
            </w:r>
          </w:p>
        </w:tc>
      </w:tr>
      <w:tr>
        <w:trPr/>
        <w:tc>
          <w:tcPr>
            <w:tcW w:w="88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受理部门：厦门市体育局人事处          联系电话：</w:t>
            </w:r>
            <w:r>
              <w:rPr/>
              <w:t>5339322</w:t>
            </w:r>
          </w:p>
        </w:tc>
      </w:tr>
      <w:tr>
        <w:trPr/>
        <w:tc>
          <w:tcPr>
            <w:tcW w:w="88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  <w:t>　　地  址：厦门市体育局</w:t>
            </w:r>
            <w:r>
              <w:rPr/>
              <w:t>2</w:t>
            </w:r>
            <w:r>
              <w:rPr/>
              <w:t>号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邮</w:t>
            </w:r>
            <w:r>
              <w:rPr>
                <w:rFonts w:eastAsia="Times New Roman"/>
              </w:rPr>
              <w:t xml:space="preserve"> </w:t>
            </w:r>
            <w:r>
              <w:rPr/>
              <w:t>  编：</w:t>
            </w:r>
            <w:r>
              <w:rPr/>
              <w:t>361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644" w:footer="0" w:bottom="164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23:54:43Z</dcterms:created>
  <dc:creator>user</dc:creator>
  <dc:description/>
  <dc:language>en-US</dc:language>
  <cp:lastModifiedBy>卜荣荣</cp:lastModifiedBy>
  <cp:lastPrinted>2021-07-29T13:56:00Z</cp:lastPrinted>
  <dcterms:modified xsi:type="dcterms:W3CDTF">2021-07-30T05:0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F2BF32A9D4D53BFC34A9241552AD8</vt:lpwstr>
  </property>
  <property fmtid="{D5CDD505-2E9C-101B-9397-08002B2CF9AE}" pid="3" name="KSOProductBuildVer">
    <vt:lpwstr>2052-11.1.0.10388</vt:lpwstr>
  </property>
</Properties>
</file>