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F9FAFC"/>
        </w:pBdr>
        <w:spacing w:before="0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30"/>
          <w:sz w:val="22"/>
          <w:szCs w:val="22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关于公布北仑区志愿者（义工）服务指导中心公开招聘编外工作人员体检及拟录用人员公示</w:t>
      </w:r>
    </w:p>
    <w:p>
      <w:pPr>
        <w:pStyle w:val="Normal"/>
        <w:keepNext w:val="false"/>
        <w:keepLines w:val="false"/>
        <w:widowControl/>
        <w:pBdr/>
        <w:spacing w:lineRule="atLeast" w:line="375" w:before="225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kern w:val="0"/>
          <w:sz w:val="21"/>
          <w:szCs w:val="21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32"/>
          <w:szCs w:val="32"/>
          <w:shd w:fill="FFFFFF" w:val="clear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根据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北仑区志愿者（义工）服务指导中心公开招聘编外工作人员的公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》规定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现将体检、考察结果及拟聘用人员进行公示。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200"/>
        <w:jc w:val="both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20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北仑区志愿者（义工）服务指导中心公开招聘编外工作人员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20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拟聘用人员名单</w:t>
      </w:r>
    </w:p>
    <w:tbl>
      <w:tblPr>
        <w:tblW w:w="86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1470"/>
        <w:gridCol w:w="2370"/>
        <w:gridCol w:w="1455"/>
        <w:gridCol w:w="1560"/>
      </w:tblGrid>
      <w:tr>
        <w:trPr>
          <w:trHeight w:val="64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抽签序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体检结果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考察结果</w:t>
            </w:r>
          </w:p>
        </w:tc>
      </w:tr>
      <w:tr>
        <w:trPr>
          <w:trHeight w:val="6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B00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盛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专员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</w:t>
            </w:r>
          </w:p>
        </w:tc>
      </w:tr>
      <w:tr>
        <w:trPr>
          <w:trHeight w:val="6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B00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力腾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专员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0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200"/>
        <w:jc w:val="both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公示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公示时间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2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日止。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86795660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200"/>
        <w:jc w:val="both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15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</w:rPr>
        <w:t>北仑区志愿者（义工）服务指导中心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44:46Z</dcterms:created>
  <dc:creator>Administrator</dc:creator>
  <dc:description/>
  <dc:language>en-US</dc:language>
  <cp:lastModifiedBy>那时花开咖啡馆。</cp:lastModifiedBy>
  <dcterms:modified xsi:type="dcterms:W3CDTF">2021-07-30T09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AEEBE5838479EA34C32BAC2CBC79A</vt:lpwstr>
  </property>
  <property fmtid="{D5CDD505-2E9C-101B-9397-08002B2CF9AE}" pid="3" name="KSOProductBuildVer">
    <vt:lpwstr>2052-11.1.0.10667</vt:lpwstr>
  </property>
</Properties>
</file>