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EAEAEA"/>
        </w:pBdr>
        <w:spacing w:lineRule="atLeast" w:line="315" w:before="0" w:after="0"/>
        <w:ind w:left="0" w:right="0" w:hanging="0"/>
        <w:jc w:val="center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9"/>
          <w:szCs w:val="39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9"/>
          <w:szCs w:val="39"/>
          <w:lang w:val="en-US" w:eastAsia="zh-CN" w:bidi="ar"/>
        </w:rPr>
        <w:t>年杭州市富阳区部分事业单位公开招聘工作人员体检递补人员名单（七）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杭州市富阳区部分事业单位公开招聘工作人员体检递补人员名单（七）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6"/>
        <w:gridCol w:w="1261"/>
        <w:gridCol w:w="991"/>
        <w:gridCol w:w="3258"/>
        <w:gridCol w:w="2463"/>
        <w:gridCol w:w="1006"/>
        <w:gridCol w:w="3318"/>
        <w:gridCol w:w="1187"/>
      </w:tblGrid>
      <w:tr>
        <w:trPr>
          <w:trHeight w:val="6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序号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性别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报考单位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报考职位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总成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排名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放弃或递补原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弥曜曜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女</w:t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杭州市富阳区妇幼保健院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财务科工作人员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第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名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个人原因，放弃体检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放弃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宋罗越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女</w:t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杭州市富阳区妇幼保健院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财务科工作人员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第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名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个人原因，放弃递补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放弃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书静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女</w:t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杭州市富阳区妇幼保健院</w:t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财务科工作人员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第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名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依次递补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递补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85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858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杭州市富阳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  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5:05:44Z</dcterms:created>
  <dc:creator>Administrator</dc:creator>
  <dc:description/>
  <dc:language>en-US</dc:language>
  <cp:lastModifiedBy>那时花开咖啡馆。</cp:lastModifiedBy>
  <dcterms:modified xsi:type="dcterms:W3CDTF">2021-07-29T15:0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475CDC4EC4CB9B9B207E18FD78217</vt:lpwstr>
  </property>
  <property fmtid="{D5CDD505-2E9C-101B-9397-08002B2CF9AE}" pid="3" name="KSOProductBuildVer">
    <vt:lpwstr>2052-11.1.0.10667</vt:lpwstr>
  </property>
</Properties>
</file>