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8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大庆师范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年上半年公开招聘教师拟聘用人员名单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60"/>
        <w:gridCol w:w="1462"/>
        <w:gridCol w:w="994"/>
        <w:gridCol w:w="1229"/>
        <w:gridCol w:w="2398"/>
        <w:gridCol w:w="1463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应聘岗位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姓 名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学历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驻寝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岳鸿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10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中药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驻寝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冯可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40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农业信息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驻寝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李树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30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细胞生物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驻寝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陈明向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70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环境科学与工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罗迪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20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俄语（笔译）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吕金凤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11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纺织工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牛玉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31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国际政治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曲云霞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60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农业工程与信息技术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辅导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杨小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1990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生物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硕士研究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4:08Z</dcterms:created>
  <dc:creator>Administrator</dc:creator>
  <dc:description/>
  <dc:language>en-US</dc:language>
  <cp:lastModifiedBy>那时花开咖啡馆。</cp:lastModifiedBy>
  <dcterms:modified xsi:type="dcterms:W3CDTF">2021-07-29T06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AD7516B2D45CCAEC9DA621061FE68</vt:lpwstr>
  </property>
  <property fmtid="{D5CDD505-2E9C-101B-9397-08002B2CF9AE}" pid="3" name="KSOProductBuildVer">
    <vt:lpwstr>2052-11.1.0.10667</vt:lpwstr>
  </property>
</Properties>
</file>