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3" w:before="30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1529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15293"/>
          <w:spacing w:val="0"/>
          <w:sz w:val="36"/>
          <w:szCs w:val="36"/>
          <w:shd w:fill="FFFFFF" w:val="clear"/>
        </w:rPr>
        <w:t>上海市业余科技学院（上海科学会堂服务中心）拟聘人员公示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2021-07-29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我单位根据《上海市事业单位公开招聘人员办法》（沪人社规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号）的要求，拟录以下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4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同志，现将有关情况予以公示。公示期间，如有异议，请通过以下方式反映。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"/>
        <w:gridCol w:w="581"/>
        <w:gridCol w:w="1064"/>
        <w:gridCol w:w="1064"/>
        <w:gridCol w:w="1064"/>
        <w:gridCol w:w="1064"/>
        <w:gridCol w:w="1065"/>
        <w:gridCol w:w="1065"/>
        <w:gridCol w:w="1065"/>
      </w:tblGrid>
      <w:tr>
        <w:trPr>
          <w:trHeight w:val="510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毕业院校或原工作单位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龚艳萍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业余科技学院（上海科学会堂服务中心）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项目管理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科学技术协会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大学本科毕业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学士学位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科学会堂综合服务公司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2.5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陈冬莹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业余科技学院（上海科学会堂服务中心）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办公室文员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科学技术协会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大学本科毕业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学士学位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东湖物业管理有限公司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3.3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徐嘉蔚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业余科技学院（上海科学会堂服务中心）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宣传专员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科学技术协会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大学本科毕业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学士学位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盟聚信息科技有限公司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9.8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涂子涵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业余科技学院（上海科学会堂服务中心）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出纳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科学技术协会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大学本科毕业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学士学位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超悦储运有限公司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1.1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0" w:before="0" w:after="376"/>
        <w:ind w:left="0" w:right="0" w:hanging="0"/>
        <w:jc w:val="both"/>
        <w:rPr>
          <w:color w:val="333333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Ml15">
    <w:name w:val="ml1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p">
    <w:name w:val="ti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33:00Z</dcterms:created>
  <dc:creator>Administrator</dc:creator>
  <dc:description/>
  <dc:language>en-US</dc:language>
  <cp:lastModifiedBy>卜荣荣</cp:lastModifiedBy>
  <cp:lastPrinted>2021-07-29T16:29:00Z</cp:lastPrinted>
  <dcterms:modified xsi:type="dcterms:W3CDTF">2021-07-29T11:09:15Z</dcterms:modified>
  <cp:revision>2</cp:revision>
  <dc:subject/>
  <dc:title>长兴县人力资源和社会保障局招聘编外用工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879E247F934E3F800892D65E06189A</vt:lpwstr>
  </property>
  <property fmtid="{D5CDD505-2E9C-101B-9397-08002B2CF9AE}" pid="3" name="KSOProductBuildVer">
    <vt:lpwstr>2052-11.1.0.10388</vt:lpwstr>
  </property>
</Properties>
</file>