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902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上半年宁德市市直事业单位公开招聘工作人员拟聘用名单（二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"/>
        <w:gridCol w:w="643"/>
        <w:gridCol w:w="1994"/>
        <w:gridCol w:w="783"/>
        <w:gridCol w:w="626"/>
        <w:gridCol w:w="341"/>
        <w:gridCol w:w="1941"/>
        <w:gridCol w:w="1481"/>
      </w:tblGrid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代码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用人单位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聘岗位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名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</w:t>
            </w:r>
          </w:p>
          <w:p>
            <w:pPr>
              <w:pStyle w:val="Style15"/>
              <w:keepNext w:val="false"/>
              <w:keepLines w:val="false"/>
              <w:widowControl/>
              <w:pBdr/>
              <w:spacing w:lineRule="atLeast" w:line="480" w:before="300" w:after="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别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所学专业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01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巡察工作协调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上源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农林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金融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02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巡察工作协调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艺婷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集美大学诚毅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财政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03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闽东书画院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兰天原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闽南师范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04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互联网舆情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丽青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厦门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新闻与传播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24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职业教育集团（福建宁德财经学校）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建海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南通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应用心理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25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职业教育集团（福建宁德财经学校）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卢颖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州大学至诚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财务管理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26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职业教育集团（福建宁德财经学校）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王欣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闽南师范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数学与应用数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27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职业教育集团（福建宁德财经学校）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张菁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集美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英语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28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省宁德市机关幼儿园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黄锦铃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师范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前教育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29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省宁德市机关幼儿园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诺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幼儿师范高等专科学校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前教育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30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机关事务服务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郭昕昀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上海财经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投资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31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机关事务服务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黄振湫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浙江理工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31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机关事务服务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滋华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仰恩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32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机关事务服务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林莉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大连理工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土木工程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33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机关事务服务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爱丽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三亚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旅游管理（体育竞猜管理）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37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省宁德市人民政府驻北京接待站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傅梦男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工程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39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公安局文职人员服务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叶健南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师范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39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公安局文职人员服务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庄小煌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天津城建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管理与信息系统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39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公安局文职人员服务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左宇彤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西安电子科技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信息工程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40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公安局文职人员服务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吴烨玲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泉州师范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41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公安局文职人员服务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林丽丽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州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金融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42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公安局文职人员服务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晶晶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中央广播电视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会计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43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殡葬事务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明龙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南京理工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车辆工程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44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社会福利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林海光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州大学阳光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应用心理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45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社会福利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郑跃中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西南石油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社会工作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46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福安精神病人疗养院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沈文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师范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汉语言文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47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福安精神病人疗养院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甜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莆田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计算机科学与技术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70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电视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吴心怡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州外语外贸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金融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71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电视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徐林浩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厦门理工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金融工程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72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电视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李锋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师范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电子信息工程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73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人民广播电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吴滔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武汉传媒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播音与主持艺术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74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人民广播电台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周玉琼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国家开放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法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75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自然保护地服务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管理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叶伟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农林大学金山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林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76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野生动植物与湿地保护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连婉露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菏泽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园林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77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省霞浦国有林场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欢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四川农业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园林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77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省古田国有林场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黄志超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农业职业技术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园林技术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77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省寿宁景山国有林场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林鑫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林业职业技术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林业技术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78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省古田国有林场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彭涵敏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阜阳师范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汉语言文学（师范）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78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省福安国有林场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青青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师范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汉语言文学（文化创意与新媒体方向）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82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闽东医院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管理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林圣翔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吉林财经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会计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84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福安精神病人疗养院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詹蕊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河北医科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86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福安精神病人疗养院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阮秀珍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漳州卫生职业技术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护理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86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福安精神病人疗养院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吴陈娇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厦门医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护理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90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紧急救援中心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林小枫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三明医学科技职业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护理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91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闽东医院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罗玉洁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中医药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康复治疗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92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康复医院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陈凯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男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福建医科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7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93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妇幼保健院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黄邦婧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昆明医科大学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</w:tr>
      <w:tr>
        <w:trPr>
          <w:trHeight w:val="600" w:hRule="atLeast"/>
        </w:trPr>
        <w:tc>
          <w:tcPr>
            <w:tcW w:w="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0094</w:t>
            </w:r>
          </w:p>
        </w:tc>
        <w:tc>
          <w:tcPr>
            <w:tcW w:w="1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宁德市妇幼保健院</w:t>
            </w:r>
          </w:p>
        </w:tc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技术</w:t>
            </w:r>
          </w:p>
        </w:tc>
        <w:tc>
          <w:tcPr>
            <w:tcW w:w="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刘欣欣</w:t>
            </w:r>
          </w:p>
        </w:tc>
        <w:tc>
          <w:tcPr>
            <w:tcW w:w="3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女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莆田学院</w:t>
            </w:r>
          </w:p>
        </w:tc>
        <w:tc>
          <w:tcPr>
            <w:tcW w:w="1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80" w:before="0" w:after="0"/>
              <w:ind w:left="0" w:right="0" w:hanging="0"/>
              <w:jc w:val="left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临床医学</w:t>
            </w:r>
          </w:p>
        </w:tc>
      </w:tr>
    </w:tbl>
    <w:p>
      <w:pPr>
        <w:pStyle w:val="Normal"/>
        <w:keepNext w:val="false"/>
        <w:keepLines w:val="false"/>
        <w:widowControl/>
        <w:pBdr>
          <w:bottom w:val="single" w:sz="6" w:space="30" w:color="DBDBDB"/>
        </w:pBdr>
        <w:shd w:fill="FFFFFF" w:val="clear"/>
        <w:spacing w:before="45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bdr w:val="single" w:sz="6" w:space="0" w:color="D6D6D6"/>
            <w:shd w:fill="FBFBFB" w:val="clear"/>
          </w:rPr>
          <w:t>打印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bdr w:val="single" w:sz="6" w:space="0" w:color="D6D6D6"/>
            <w:shd w:fill="FBFBFB" w:val="clear"/>
          </w:rPr>
          <w:t>收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33333"/>
            <w:spacing w:val="0"/>
            <w:sz w:val="21"/>
            <w:szCs w:val="21"/>
            <w:u w:val="none"/>
            <w:bdr w:val="single" w:sz="6" w:space="0" w:color="D6D6D6"/>
            <w:shd w:fill="FBFBFB" w:val="clear"/>
          </w:rPr>
          <w:t>关闭</w:t>
        </w:r>
      </w:hyperlink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ningde.gov.cn/zwgk/gsgg/202107/javascript:window.print()" TargetMode="External"/><Relationship Id="rId3" Type="http://schemas.openxmlformats.org/officeDocument/2006/relationships/hyperlink" Target="http://rsj.ningde.gov.cn/zwgk/gsgg/202107/t20210729_1504381.htm" TargetMode="External"/><Relationship Id="rId4" Type="http://schemas.openxmlformats.org/officeDocument/2006/relationships/hyperlink" Target="http://rsj.ningde.gov.cn/zwgk/gsgg/202107/javascript:window.close()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9:08:20Z</dcterms:created>
  <dc:creator>Administrator</dc:creator>
  <dc:description/>
  <dc:language>en-US</dc:language>
  <cp:lastModifiedBy>那时花开咖啡馆。</cp:lastModifiedBy>
  <dcterms:modified xsi:type="dcterms:W3CDTF">2021-07-29T09:0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E12270690C4E2FB89059A4BD111559</vt:lpwstr>
  </property>
  <property fmtid="{D5CDD505-2E9C-101B-9397-08002B2CF9AE}" pid="3" name="KSOProductBuildVer">
    <vt:lpwstr>2052-11.1.0.10667</vt:lpwstr>
  </property>
</Properties>
</file>