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0"/>
        <w:ind w:left="0" w:right="-1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0"/>
        <w:ind w:left="0" w:right="-1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28"/>
          <w:szCs w:val="28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28"/>
          <w:szCs w:val="28"/>
          <w:lang w:val="en-US" w:eastAsia="zh-CN"/>
        </w:rPr>
        <w:t>年省政协办公厅所属事业单位初级专业技术岗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0"/>
        <w:ind w:left="0" w:right="-1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28"/>
          <w:szCs w:val="28"/>
          <w:lang w:val="en-US" w:eastAsia="zh-CN"/>
        </w:rPr>
        <w:t>面试人员考试总成绩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0"/>
        <w:ind w:left="0" w:right="-1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</w:r>
    </w:p>
    <w:tbl>
      <w:tblPr>
        <w:tblW w:w="10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1170"/>
        <w:gridCol w:w="975"/>
        <w:gridCol w:w="1695"/>
        <w:gridCol w:w="1035"/>
        <w:gridCol w:w="1065"/>
        <w:gridCol w:w="1080"/>
        <w:gridCol w:w="870"/>
        <w:gridCol w:w="1200"/>
      </w:tblGrid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准考证号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入考察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学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54025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.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.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.2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46003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.2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2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一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5403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.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0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子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1301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.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5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奚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52031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.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4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13006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.9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.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政协文史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馆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泽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58031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.3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.4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联合日报》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编辑（记者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森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49033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9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2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联合日报》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编辑（记者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灿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62037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.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6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联合日报》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编辑（记者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13005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.3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4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联合日报》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会计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丽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46020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.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.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8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联合日报》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会计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汶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13005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.7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.2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联合日报》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会计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3013005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.8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.6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right="-1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2211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7:00Z</dcterms:created>
  <dc:creator>微软用户</dc:creator>
  <dc:description/>
  <dc:language>en-US</dc:language>
  <cp:lastModifiedBy>USER</cp:lastModifiedBy>
  <dcterms:modified xsi:type="dcterms:W3CDTF">2021-07-27T07:14:46Z</dcterms:modified>
  <cp:revision>4</cp:revision>
  <dc:subject/>
  <dc:title>面试的基本组织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