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株洲市芦淞区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年面向高校优秀应届毕业生公开招聘拟聘用人员名单公示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25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2021-07-28 10:29:40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【字体大小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株洲市面向高校优秀应届毕业生公开招聘事业单位工作人员公告》及有关规定，经网上报名、资格初审、现场确认、面谈、面试、体检、考察等程序，经研究，确定段容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同志为拟聘用人员，现予以公示。</w:t>
      </w:r>
    </w:p>
    <w:tbl>
      <w:tblPr>
        <w:tblW w:w="120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4250"/>
        <w:gridCol w:w="2178"/>
        <w:gridCol w:w="1337"/>
        <w:gridCol w:w="871"/>
        <w:gridCol w:w="1652"/>
        <w:gridCol w:w="886"/>
      </w:tblGrid>
      <w:tr>
        <w:trPr>
          <w:trHeight w:val="72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招聘单位</w:t>
            </w:r>
          </w:p>
        </w:tc>
        <w:tc>
          <w:tcPr>
            <w:tcW w:w="2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招聘岗位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准考证号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1"/>
                <w:szCs w:val="31"/>
              </w:rPr>
              <w:t>1</w:t>
            </w:r>
          </w:p>
        </w:tc>
        <w:tc>
          <w:tcPr>
            <w:tcW w:w="4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芦淞区区直属事业单位</w:t>
            </w:r>
          </w:p>
        </w:tc>
        <w:tc>
          <w:tcPr>
            <w:tcW w:w="21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综合管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1"/>
                <w:szCs w:val="31"/>
              </w:rPr>
              <w:t>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段容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女</w:t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1"/>
                <w:szCs w:val="31"/>
              </w:rPr>
              <w:t>200977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1"/>
                <w:szCs w:val="31"/>
              </w:rPr>
              <w:t>2</w:t>
            </w:r>
          </w:p>
        </w:tc>
        <w:tc>
          <w:tcPr>
            <w:tcW w:w="4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芦淞区区直属事业单位</w:t>
            </w:r>
          </w:p>
        </w:tc>
        <w:tc>
          <w:tcPr>
            <w:tcW w:w="21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综合管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1"/>
                <w:szCs w:val="31"/>
              </w:rPr>
              <w:t>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龚行健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女</w:t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1"/>
                <w:szCs w:val="31"/>
              </w:rPr>
              <w:t>202324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1"/>
                <w:szCs w:val="31"/>
              </w:rPr>
              <w:t>3</w:t>
            </w:r>
          </w:p>
        </w:tc>
        <w:tc>
          <w:tcPr>
            <w:tcW w:w="4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芦淞区区直属事业单位</w:t>
            </w:r>
          </w:p>
        </w:tc>
        <w:tc>
          <w:tcPr>
            <w:tcW w:w="21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综合管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1"/>
                <w:szCs w:val="31"/>
              </w:rPr>
              <w:t>2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郭思琼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1"/>
                <w:szCs w:val="31"/>
              </w:rPr>
              <w:t>女</w:t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1"/>
                <w:szCs w:val="31"/>
              </w:rPr>
              <w:t>200110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公示时间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—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如有异议，请在公示期内实名书面反映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监督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0731-28580617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芦淞区人社局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            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0731-28580010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芦淞区纪委监委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5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　　　　　　　　                  　株洲市芦淞区人力资源和社会保障局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　　　　　　　　　　　　　                　　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uzhou.gov.cn/c15172/20210728/javascript:changeSize(24)" TargetMode="External"/><Relationship Id="rId3" Type="http://schemas.openxmlformats.org/officeDocument/2006/relationships/hyperlink" Target="http://www.zhuzhou.gov.cn/c15172/20210728/javascript:changeSize(18)" TargetMode="External"/><Relationship Id="rId4" Type="http://schemas.openxmlformats.org/officeDocument/2006/relationships/hyperlink" Target="http://www.zhuzhou.gov.cn/c15172/20210728/javascript:changeSize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53:45Z</dcterms:created>
  <dc:creator>Administrator</dc:creator>
  <dc:description/>
  <dc:language>en-US</dc:language>
  <cp:lastModifiedBy>那时花开咖啡馆。</cp:lastModifiedBy>
  <dcterms:modified xsi:type="dcterms:W3CDTF">2021-07-28T04:5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08E9F55B94359B208ECB1C13D91C3</vt:lpwstr>
  </property>
  <property fmtid="{D5CDD505-2E9C-101B-9397-08002B2CF9AE}" pid="3" name="KSOProductBuildVer">
    <vt:lpwstr>2052-11.1.0.10667</vt:lpwstr>
  </property>
</Properties>
</file>