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sz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年应届毕业生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44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本人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姓名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，身份证号码为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，参加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海南省农业农村厅直属事业单位公开招聘，报考单位为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，报考岗位为《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海南省农业农村厅直属事业单位公开招聘岗位汇总表》中岗位代码</w:t>
      </w:r>
      <w:r>
        <w:rPr>
          <w:rFonts w:ascii="仿宋_GB2312" w:hAnsi="仿宋_GB2312" w:cs="仿宋_GB2312" w:eastAsia="仿宋_GB2312"/>
          <w:color w:val="000000"/>
          <w:sz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的岗位。本人是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应届毕业生，承诺于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日前提供报考岗位要求的学历证书、学位证书，以及从中国高等教育学生信息网（学信网）（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https://www.chsi.com.cn/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）打印的学历认证材料（教育部学历证书电子注册备案表，有二维码标识）、从中国学位与研究生教育信息网（</w:t>
      </w: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  <w:t>http://www.cdgdc.edu.cn/</w:t>
      </w:r>
      <w:r>
        <w:rPr>
          <w:rFonts w:ascii="仿宋_GB2312" w:hAnsi="仿宋_GB2312" w:cs="仿宋_GB2312" w:eastAsia="仿宋_GB2312"/>
          <w:color w:val="000000"/>
          <w:sz w:val="32"/>
          <w:u w:val="none"/>
          <w:lang w:val="en-US" w:eastAsia="zh-CN"/>
        </w:rPr>
        <w:t>）打印的学位认证材料（中国学位电子认证报告，有二维码标识）供海南省农业农村厅审核。如届时不能提供，本人承诺将自动放弃本次公开招聘的考试资格和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签名按手印：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 xml:space="preserve">年    月     日  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41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cs="宋体"/>
      <w:b/>
      <w:bCs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8:25:41Z</dcterms:created>
  <dc:creator>海南省农业农村厅</dc:creator>
  <dc:description/>
  <dc:language>en-US</dc:language>
  <cp:lastModifiedBy>lijunli</cp:lastModifiedBy>
  <dcterms:modified xsi:type="dcterms:W3CDTF">2021-06-17T19:33:11Z</dcterms:modified>
  <cp:revision>1</cp:revision>
  <dc:subject/>
  <dc:title>2021年应届毕业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