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6" w:before="0" w:after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进入考核人员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44"/>
        <w:textAlignment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长沙市建设工程质量安全监督站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828"/>
        <w:gridCol w:w="1344"/>
        <w:gridCol w:w="744"/>
        <w:gridCol w:w="912"/>
        <w:gridCol w:w="1200"/>
        <w:gridCol w:w="2052"/>
        <w:gridCol w:w="588"/>
      </w:tblGrid>
      <w:tr>
        <w:trPr>
          <w:trHeight w:val="4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姓名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准考证号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公共基础知识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专业知识或申论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笔试折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成绩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9"/>
                <w:szCs w:val="19"/>
              </w:rPr>
              <w:t>岗位名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9"/>
                <w:szCs w:val="19"/>
              </w:rPr>
              <w:t>名次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刘建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5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4.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5.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9.0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程质量安全监督（一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陈玉平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22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9.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1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8.6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程质量安全监督（一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孙政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4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9.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8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8.4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程质量安全监督（一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叶钰梁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42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8.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1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8.3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程质量安全监督（一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吴艳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22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2.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5.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8.2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程质量安全监督（一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唐智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4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8.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1.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7.9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程质量安全监督（一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颜武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42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1.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6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8.4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程质量安全监督（二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刘当当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40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3.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4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8.2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程质量安全监督（二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杨凡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42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3.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7.5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程质量安全监督（二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刘新宇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412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6.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8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7.2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程质量安全监督（二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邹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380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9.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8.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6.7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程质量安全监督（二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晏智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372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5.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7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6.2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程质量安全监督（二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龙洪亮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47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1.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7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8.7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程质量安全监督（三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王恩岚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460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4.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9.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5.5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程质量安全监督（三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邓颖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46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0.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1.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5.2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程质量安全监督（三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沈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48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7.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3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4.9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程质量安全监督（三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颜义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472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8.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2.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4.7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程质量安全监督（三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李泽龙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462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8.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1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3.9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程质量安全监督（三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48" w:before="0" w:after="0"/>
        <w:textAlignment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说明：工程质量安全监督（一）岗位笔试成绩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5"/>
          <w:szCs w:val="15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名弃权，由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5"/>
          <w:szCs w:val="15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名递补；工程质量安全监督（三）岗位笔试成绩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5"/>
          <w:szCs w:val="15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名资格复审不合格、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5"/>
          <w:szCs w:val="15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名弃权，由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5"/>
          <w:szCs w:val="15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名、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5"/>
          <w:szCs w:val="15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名递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44"/>
        <w:textAlignment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长沙市城市建设科学研究院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828"/>
        <w:gridCol w:w="1116"/>
        <w:gridCol w:w="744"/>
        <w:gridCol w:w="912"/>
        <w:gridCol w:w="1200"/>
        <w:gridCol w:w="2184"/>
        <w:gridCol w:w="672"/>
      </w:tblGrid>
      <w:tr>
        <w:trPr>
          <w:trHeight w:val="4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姓名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准考证号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公共基础知识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专业知识或申论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笔试折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成绩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9"/>
                <w:szCs w:val="19"/>
              </w:rPr>
              <w:t>岗位名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9"/>
                <w:szCs w:val="19"/>
              </w:rPr>
              <w:t>名次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蔡卫群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61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0.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0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0.6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房建技术审查（一）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左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610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1.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48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1.4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房建技术审查（一）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王佳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483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2.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47.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57.1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房建技术审查（二）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姜孟庭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483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9.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46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55.2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房建技术审查（二）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李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93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2.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2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6.0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绿建技术审查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陈治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93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55.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5.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3.7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绿建技术审查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曹志良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93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5.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7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0.5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绿建技术审查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胡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61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8.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52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58.8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结构鉴定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王佳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610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2.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44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51.6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结构鉴定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汤国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6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3.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3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7.0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桥梁隧道技术审查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蒋祝怡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6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1.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54.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4.9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桥梁隧道技术审查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伍雨轩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60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3.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54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1.9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桥梁隧道技术审查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张帆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5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4.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4.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8.4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城市交通技术审查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罗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611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4.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5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9.3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市政工程技术审查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王雨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611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6.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7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7.2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市政工程技术审查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马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611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8.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2.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4.5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市政工程技术审查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刘雨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603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1.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5.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7.9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市政项目前期研究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旷赞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602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6.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7.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2.8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市政项目前期研究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张佳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60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8.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3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1.3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市政项目前期研究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虞槟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63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1.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8.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9.6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前期研究视频制作及宣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罗茜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63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8.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8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8.4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前期研究视频制作及宣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李文洁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63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5.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3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7.8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前期研究视频制作及宣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彭映雪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602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1.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5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7.8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管线技术审查（一）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葛义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602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0.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53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0.3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管线技术审查（一）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卢儒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602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0.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51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54.6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管线技术审查（一）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彭愿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13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1.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3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6.4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管线技术审查（二）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48" w:before="0" w:after="0"/>
        <w:textAlignment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说明：结构鉴定岗位笔试成绩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名弃权，递补的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名弃权，后面没有递补考生；城市交通技术审查岗位笔试成绩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名资格复审不合格，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名、第</w:t>
      </w:r>
      <w:r>
        <w:rPr>
          <w:rFonts w:eastAsia="宋体" w:cs="Times New Roman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名、第</w:t>
      </w:r>
      <w:r>
        <w:rPr>
          <w:rFonts w:eastAsia="宋体" w:cs="Times New Roman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名弃权，后面没有递补考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44"/>
        <w:textAlignment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长沙市住房和城乡建设信息中心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828"/>
        <w:gridCol w:w="1152"/>
        <w:gridCol w:w="672"/>
        <w:gridCol w:w="912"/>
        <w:gridCol w:w="1200"/>
        <w:gridCol w:w="2184"/>
        <w:gridCol w:w="708"/>
      </w:tblGrid>
      <w:tr>
        <w:trPr>
          <w:trHeight w:val="4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姓名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准考证号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公共基础知识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专业知识或申论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笔试折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成绩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9"/>
                <w:szCs w:val="19"/>
              </w:rPr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9"/>
                <w:szCs w:val="19"/>
              </w:rPr>
              <w:t>名次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8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6"/>
                <w:szCs w:val="16"/>
              </w:rPr>
              <w:t>王钧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8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ZJGZ11593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8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74.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8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82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8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79.1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8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6"/>
                <w:szCs w:val="16"/>
              </w:rPr>
              <w:t>房地产分析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8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textAlignment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说明：房地产分析师岗位笔试成绩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名资格复审不合格，后面没有递补考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44"/>
        <w:textAlignment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长沙市中等城乡建设职业技术学校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828"/>
        <w:gridCol w:w="1344"/>
        <w:gridCol w:w="672"/>
        <w:gridCol w:w="912"/>
        <w:gridCol w:w="1200"/>
        <w:gridCol w:w="2184"/>
        <w:gridCol w:w="516"/>
      </w:tblGrid>
      <w:tr>
        <w:trPr>
          <w:trHeight w:val="4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姓名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准考证号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公共基础知识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专业知识或申论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笔试折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成绩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9"/>
                <w:szCs w:val="19"/>
              </w:rPr>
              <w:t>岗位名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9"/>
                <w:szCs w:val="19"/>
              </w:rPr>
              <w:t>名次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黄婷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12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0.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1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7.0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语文教师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袁博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1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4.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5.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4.9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语文教师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周洁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12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7.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1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3.5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语文教师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谢翠婷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600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5.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7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6.2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专业教师（一）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何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60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4.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2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2.8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专业教师（一）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易欢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600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64.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6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1.4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专业教师（一）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陈思铭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82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3.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6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9.1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专业教师（二）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张凯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82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4.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7.6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专业教师（二）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卓开飞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70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6.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6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6.4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专业教师（二）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谢美娟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4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9.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2.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1.1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党务专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文娟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493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8.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80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9.6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党务专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李雷文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ZJGZ11501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6.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7.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77.2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党务专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3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48" w:before="0" w:after="0"/>
        <w:textAlignment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说明：专业教师（二）岗位笔试成绩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名弃权，由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名递补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59:00Z</dcterms:created>
  <dc:creator>User</dc:creator>
  <dc:description/>
  <dc:language>en-US</dc:language>
  <cp:lastModifiedBy>卜荣荣</cp:lastModifiedBy>
  <dcterms:modified xsi:type="dcterms:W3CDTF">2021-07-27T06:44:04Z</dcterms:modified>
  <cp:revision>3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970BEF6F140A19B0D32DDEED2677E</vt:lpwstr>
  </property>
  <property fmtid="{D5CDD505-2E9C-101B-9397-08002B2CF9AE}" pid="3" name="KSOProductBuildVer">
    <vt:lpwstr>2052-11.1.0.10667</vt:lpwstr>
  </property>
</Properties>
</file>