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仿宋"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仿宋" w:eastAsia="方正小标宋_GBK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现场资格审核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eastAsia="仿宋_GB2312" w:ascii="仿宋_GB2312" w:hAnsi="仿宋_GB2312"/>
          <w:sz w:val="36"/>
          <w:szCs w:val="36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根据新冠肺炎疫情防控相关要求，从南京市来参加现场资格复审的，需持有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内核酸检测阴性证明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前，要做好自我防护，注意个人卫生，加强营养和合理休息，防止过度紧张和疲劳，以良好心态和身体素质参加现场资格审核，避免出现发热、咳嗽等异常症状。参加现场资格审核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审核前未完成转码的少数“红码”、“黄码”考生，本人不得到现场参加资格审核，可委托他人代为办理（需提供委托书、被委托人身份证原件及复印件）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审核入场时，应主动配合工作人员接受体温检测，如发现体温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审核，由他人代为办理（需提供委托书、被委托人身份证原件及复印件）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审核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自备口罩并全程佩戴口罩，但在接受身份识别验证等特殊情况下须摘除口罩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现场资格审核结束后，考生要及时离开现场，避免人群大量聚集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凡隐瞒或谎报旅居史、接触史、健康状况等疫情防控重点信息，不配合工作人员进行防疫检测、询问、排查、送诊等造成严重后果的，将按照疫情防控相关规定严肃处理。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cp:keywords/>
  <dc:language>en-US</dc:language>
  <cp:lastModifiedBy>dell</cp:lastModifiedBy>
  <cp:lastPrinted>2021-07-27T15:51:00Z</cp:lastPrinted>
  <dcterms:modified xsi:type="dcterms:W3CDTF">2021-07-27T08:02:00Z</dcterms:modified>
  <cp:revision>6</cp:revision>
  <dc:subject/>
  <dc:title/>
</cp:coreProperties>
</file>