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试考生名单如下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罗伟婷、岑金瑞、梁晓敏、陆丹、陈碧珺、黄思婷、张瀚鹏、施欢丽、张敬博、陆苗茵、钟晓敏、江晓琪、潘涛、张仲文、刘伟、梁海铭、张榕宏、陈伟、卢俊亮、魏晓琳、钟肖婷、陈嘉辉、江炜琪、钟智键、郑文韬、潘伟桥、梁俊杰、黄春枝、董欣欣、郑漫宜、刘卓、马骏发、何春晴、王强、王嘉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32:15Z</dcterms:created>
  <dc:creator>Administrator</dc:creator>
  <dc:description/>
  <dc:language>en-US</dc:language>
  <cp:lastModifiedBy>那时花开咖啡馆。</cp:lastModifiedBy>
  <dcterms:modified xsi:type="dcterms:W3CDTF">2021-07-26T11:3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5113BF10D4621B119F0BE32C56145</vt:lpwstr>
  </property>
  <property fmtid="{D5CDD505-2E9C-101B-9397-08002B2CF9AE}" pid="3" name="KSOProductBuildVer">
    <vt:lpwstr>2052-11.1.0.10667</vt:lpwstr>
  </property>
</Properties>
</file>