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招聘岗位及具体要求</w:t>
      </w:r>
    </w:p>
    <w:tbl>
      <w:tblPr>
        <w:tblW w:w="96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870"/>
        <w:gridCol w:w="1515"/>
        <w:gridCol w:w="1740"/>
        <w:gridCol w:w="2190"/>
        <w:gridCol w:w="2040"/>
      </w:tblGrid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招聘岗位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人数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岗位要求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年龄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学历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专业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其他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政法维稳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35</w:t>
            </w:r>
            <w:r>
              <w:rPr/>
              <w:t>周岁及以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大专及以上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专业不限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江北、海曙、镇海、余姚户籍，会讲宁波话，男性优先</w:t>
            </w:r>
          </w:p>
        </w:tc>
      </w:tr>
      <w:tr>
        <w:trPr>
          <w:trHeight w:val="10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社会事务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本科及以上（其中第一学历须为全日制大专及以上）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专业不限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江北、海曙、镇海、余姚户籍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农技岗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专业不限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江北、海曙、镇海、余姚户籍，两年以上基层工作经验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综合岗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文秘类相关专业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江北、海曙、镇海、余姚户籍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规划管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建筑类、规划类相关专业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江北、海曙、镇海、余姚户籍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文化旅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旅游类、酒店管理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江北、海曙、镇海、余姚户籍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备注：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周岁及以下”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98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及以后出生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38:38Z</dcterms:created>
  <dc:creator>Administrator</dc:creator>
  <dc:description/>
  <dc:language>en-US</dc:language>
  <cp:lastModifiedBy>那时花开咖啡馆。</cp:lastModifiedBy>
  <dcterms:modified xsi:type="dcterms:W3CDTF">2021-07-26T06:3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0EBF054B4455AA05F4F4AED0E4DC3</vt:lpwstr>
  </property>
  <property fmtid="{D5CDD505-2E9C-101B-9397-08002B2CF9AE}" pid="3" name="KSOProductBuildVer">
    <vt:lpwstr>2052-11.1.0.10667</vt:lpwstr>
  </property>
</Properties>
</file>