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行政法与行政诉讼法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14)</w:t>
      </w:r>
    </w:p>
    <w:p>
      <w:pPr>
        <w:pStyle w:val="Normal"/>
        <w:widowControl/>
        <w:spacing w:lineRule="auto" w:line="3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法 学 院     </w:t>
      </w:r>
    </w:p>
    <w:p>
      <w:pPr>
        <w:pStyle w:val="Normal"/>
        <w:widowControl/>
        <w:spacing w:lineRule="auto" w:line="36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</w:t>
      </w:r>
    </w:p>
    <w:p>
      <w:pPr>
        <w:pStyle w:val="Normal"/>
        <w:widowControl/>
        <w:spacing w:lineRule="auto" w:line="36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仿宋_GB2312;仿宋" w:cs="宋体"/>
          <w:sz w:val="24"/>
          <w:szCs w:val="32"/>
          <w:u w:val="single"/>
        </w:rPr>
      </w:pPr>
      <w:r>
        <w:rPr>
          <w:rFonts w:eastAsia="仿宋_GB2312;仿宋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行政法与行政诉讼法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914)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一、考核要求</w:t>
      </w:r>
    </w:p>
    <w:p>
      <w:pPr>
        <w:pStyle w:val="Normal"/>
        <w:widowControl/>
        <w:spacing w:lineRule="auto" w:line="360"/>
        <w:ind w:firstLine="525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/>
        </w:rPr>
        <w:t>行政法与行政诉讼法学课程的考试，要求学生较系统地掌握行政法与行政诉讼法学的基本知识；全面系统地了解和把握我国现行行政法与行政诉讼法律制度；较准确地把握我国现行行政法与行政诉讼法律制度的定位和走向。能够结合社会生活中的具体案例运用所学知识分析、判断和解决行政纠纷。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auto" w:line="360"/>
        <w:ind w:firstLine="525"/>
        <w:jc w:val="left"/>
        <w:rPr>
          <w:rFonts w:ascii="仿宋_GB2312;仿宋" w:hAnsi="仿宋_GB2312;仿宋" w:cs="宋体"/>
          <w:szCs w:val="21"/>
        </w:rPr>
      </w:pPr>
      <w:r>
        <w:rPr>
          <w:rFonts w:cs="宋体" w:ascii="仿宋_GB2312;仿宋" w:hAnsi="仿宋_GB2312;仿宋"/>
          <w:szCs w:val="21"/>
        </w:rPr>
        <w:t>1</w:t>
      </w:r>
      <w:r>
        <w:rPr>
          <w:rFonts w:ascii="仿宋_GB2312;仿宋" w:hAnsi="仿宋_GB2312;仿宋" w:cs="宋体"/>
          <w:szCs w:val="21"/>
        </w:rPr>
        <w:t>、考生对行政法与行政诉讼法学基本知识体系的掌握程度，以及对行政法与行政诉讼法学前沿问题的了解程度；</w:t>
      </w:r>
    </w:p>
    <w:p>
      <w:pPr>
        <w:pStyle w:val="Normal"/>
        <w:widowControl/>
        <w:spacing w:lineRule="auto" w:line="360"/>
        <w:ind w:firstLine="525"/>
        <w:jc w:val="left"/>
        <w:rPr>
          <w:rFonts w:ascii="仿宋_GB2312;仿宋" w:hAnsi="仿宋_GB2312;仿宋" w:cs="宋体"/>
          <w:szCs w:val="21"/>
        </w:rPr>
      </w:pPr>
      <w:r>
        <w:rPr>
          <w:rFonts w:cs="宋体" w:ascii="仿宋_GB2312;仿宋" w:hAnsi="仿宋_GB2312;仿宋"/>
          <w:szCs w:val="21"/>
        </w:rPr>
        <w:t>2</w:t>
      </w:r>
      <w:r>
        <w:rPr>
          <w:rFonts w:ascii="仿宋_GB2312;仿宋" w:hAnsi="仿宋_GB2312;仿宋" w:cs="宋体"/>
          <w:szCs w:val="21"/>
        </w:rPr>
        <w:t>、考生的综合法律思维能力和行政法与行政诉讼法学</w:t>
      </w:r>
      <w:r>
        <w:rPr>
          <w:rFonts w:ascii="仿宋_GB2312;仿宋" w:hAnsi="仿宋_GB2312;仿宋"/>
          <w:szCs w:val="21"/>
        </w:rPr>
        <w:t>理论素养</w:t>
      </w:r>
      <w:r>
        <w:rPr>
          <w:rFonts w:ascii="仿宋_GB2312;仿宋" w:hAnsi="仿宋_GB2312;仿宋" w:cs="宋体"/>
          <w:szCs w:val="21"/>
        </w:rPr>
        <w:t>；</w:t>
      </w:r>
    </w:p>
    <w:p>
      <w:pPr>
        <w:pStyle w:val="Normal"/>
        <w:widowControl/>
        <w:spacing w:lineRule="auto" w:line="360"/>
        <w:ind w:firstLine="525"/>
        <w:jc w:val="left"/>
        <w:rPr>
          <w:rFonts w:ascii="仿宋_GB2312;仿宋" w:hAnsi="仿宋_GB2312;仿宋" w:cs="宋体"/>
          <w:szCs w:val="21"/>
        </w:rPr>
      </w:pPr>
      <w:r>
        <w:rPr>
          <w:rFonts w:cs="宋体" w:ascii="仿宋_GB2312;仿宋" w:hAnsi="仿宋_GB2312;仿宋"/>
          <w:szCs w:val="21"/>
        </w:rPr>
        <w:t>3</w:t>
      </w:r>
      <w:r>
        <w:rPr>
          <w:rFonts w:ascii="仿宋_GB2312;仿宋" w:hAnsi="仿宋_GB2312;仿宋" w:cs="宋体"/>
          <w:szCs w:val="21"/>
        </w:rPr>
        <w:t>、考生综合应用行政法与行政诉讼法学知识分析、解决问题的能力；</w:t>
      </w:r>
    </w:p>
    <w:p>
      <w:pPr>
        <w:pStyle w:val="Normal"/>
        <w:widowControl/>
        <w:spacing w:lineRule="auto" w:line="360"/>
        <w:ind w:firstLine="525"/>
        <w:rPr>
          <w:rFonts w:ascii="仿宋_GB2312;仿宋" w:hAnsi="仿宋_GB2312;仿宋" w:cs="宋体"/>
          <w:szCs w:val="21"/>
        </w:rPr>
      </w:pPr>
      <w:r>
        <w:rPr>
          <w:rFonts w:cs="宋体" w:ascii="仿宋_GB2312;仿宋" w:hAnsi="仿宋_GB2312;仿宋"/>
          <w:szCs w:val="21"/>
        </w:rPr>
        <w:t>4</w:t>
      </w:r>
      <w:r>
        <w:rPr>
          <w:rFonts w:ascii="仿宋_GB2312;仿宋" w:hAnsi="仿宋_GB2312;仿宋" w:cs="宋体"/>
          <w:szCs w:val="21"/>
        </w:rPr>
        <w:t>、考生进行行政法与行政诉讼法律研究的基础及进一步培养的潜力。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三、考核内容</w:t>
      </w:r>
    </w:p>
    <w:p>
      <w:pPr>
        <w:pStyle w:val="Normal"/>
        <w:widowControl/>
        <w:spacing w:lineRule="auto" w:line="360"/>
        <w:ind w:firstLine="525"/>
        <w:jc w:val="left"/>
        <w:rPr>
          <w:rFonts w:ascii="仿宋_GB2312;仿宋" w:hAnsi="仿宋_GB2312;仿宋" w:eastAsia="仿宋_GB2312;仿宋" w:cs="宋体"/>
          <w:b/>
          <w:b/>
          <w:color w:val="FF0000"/>
          <w:sz w:val="28"/>
          <w:szCs w:val="21"/>
        </w:rPr>
      </w:pPr>
      <w:r>
        <w:rPr>
          <w:rFonts w:eastAsia="仿宋_GB2312;仿宋" w:cs="宋体" w:ascii="仿宋_GB2312;仿宋" w:hAnsi="仿宋_GB2312;仿宋"/>
          <w:b/>
          <w:color w:val="FF0000"/>
          <w:sz w:val="28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一章　行政法概述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法与行政法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法的概念、特征和作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法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法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法的渊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渊源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我国行政法的渊源</w:t>
      </w:r>
    </w:p>
    <w:p>
      <w:pPr>
        <w:pStyle w:val="Normal"/>
        <w:spacing w:lineRule="auto" w:line="360"/>
        <w:ind w:firstLine="3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法律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关系与行政法律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法律关系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法律关系的主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法律关系的内容、客体、特征与变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二章　行政法的基本原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基本原则的概念与意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法基本原则体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依法行政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职权法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法律优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法律保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合理性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比例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平等对待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程序正当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公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程序公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公众参与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 诚信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诚实守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信赖保护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 高效便民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高效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便民原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节  监督与救济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监督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救济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三章　行政组织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共行政组织与行政机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组织法的界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组织法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组织法的地位与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组织法的历史沿革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组织法律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职能设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政府间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社会行政组织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编制制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主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主体的界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主体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主体资格的认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授权与行政委托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四章　公务员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务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务员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公务员制度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品位分类与职位分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公务员的的义务与权利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务员的义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务员的权利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公务员的进入与退出机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务员的录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务员的职务任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公务员的退出机制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公务员的激励机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务员的物质保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务员的考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公务员的奖励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公务员的责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公务员的职务升降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五章  行政行为概述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行为的概念与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的分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行为的合法要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主体合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权限合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行为内容合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行为程序合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行为的效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效力的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的生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行为的失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六章  行政立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立法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立法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立法的分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立法的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编制立法工作计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起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征求和听取意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审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决定与公布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立法的效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立法的效力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立法的生效与失效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行政立法的监督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规范性文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规范性文件的含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规范性文件的种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规范性文件的法律效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七章  授益行政行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给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给付与福利行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给付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给付的形式与制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许可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许可及立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许可事项及其设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许可的实施机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许可的一般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许可的特别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行政许可的其他规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八章  负担行政行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处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处罚及立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处罚的种类及设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处罚的实施机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处罚的管辖和适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处罚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征收和征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征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征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征收和征用的基本原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强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强制措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强制执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强制措施与行政强制执行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九章  行政机关的其他行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规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规划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规划的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规划的类型与适用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规划的确定与实施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指导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指导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指导的功能与构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指导的依据与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指导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协议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协议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协议的功能与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协议的权利与义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协议的订立与实施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确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确认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确认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确认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确认制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 行政调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调查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调查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调查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调查程序</w:t>
      </w:r>
    </w:p>
    <w:p>
      <w:pPr>
        <w:pStyle w:val="Normal"/>
        <w:spacing w:lineRule="auto" w:line="360"/>
        <w:ind w:firstLine="318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  行政检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检查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检查的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检查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检查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章  行政司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司法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司法的含义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外行政司法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发展和完善我国行政司法制度的意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司法的主要形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裁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仲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调解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专门行政裁判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专门行政裁判机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专门行政裁判的受案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专门行政裁判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十一章  行政应急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应急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应急的概念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应急法制的特点与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应急行为的构成要素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应急性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应急行为的设定和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行政应急行为法治化的国际经验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应急的实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实施行政应急行为的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实施行政应急行为的主体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实施行政应急行为的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实施行政应急行为的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实施行政应急行为的依据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我国行政应急法制的完善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应急行为的监督与救济的现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我国行政应急法制的完善路径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二章  行政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程序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程序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程序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程序的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程序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程序法典化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程序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职权分离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回避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公开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禁止单方接触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听证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证据排除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说明理由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案卷排他制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行政时效制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政府信息公开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政府信息公开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政府信息公开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政府信息公开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政府信息公开制度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三章  监督行政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监督行政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监督行政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监督行政的特征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监督行政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政治监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监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国家机关监督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机关的一般监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一般监督行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监督执法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机关专门监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监察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计监督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四章  行政复议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复议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的性质与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的组织和功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复议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复议的参加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复议的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可申请复议的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请求审查行政规范性文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不能申请复议的范围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复议的申请和受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的申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的受理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复议的审理和决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的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决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五章  国家赔偿与补偿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国家赔偿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赔偿与国家补偿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赔偿法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国家赔偿责任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赔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赔偿的内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赔偿的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赔偿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司法赔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司法赔偿的内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司法赔偿的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司法赔偿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国家赔偿的方式、标准和费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赔偿的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赔偿的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国家赔偿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 国家补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补偿的内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补偿的分类与标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六章  行政诉讼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诉讼的基本问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与其他诉讼的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的历史发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诉讼的目的与功能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人民法院对行政行为实行合法性审查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司法有限变更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司法最终裁决的原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七章  行政诉讼受案范围与管辖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诉讼受案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受案范围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确定行政诉讼受案范围的依据与标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受案范围的设定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诉讼受案范围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管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管辖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级别管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地域管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移送管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指定管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管辖转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管辖异议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十八章  行政诉讼参加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诉讼参加人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参加人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当事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代表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共同诉讼人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原告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原告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原告的确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原告资格的转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诉讼被告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被告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被告的确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被告资格的转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诉讼第三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第三人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第三人的确认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第三人参加诉讼的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第十九章  行政诉讼证据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诉讼证据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证据的概念和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证据形式的分类及其特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证明标准与非法证据排除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举证责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举证责任的概念及分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举证与证明责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举证时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法院收集证据的权力与义务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十章  行政诉讼程序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起诉与受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起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受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撤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一审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普通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简易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行政诉讼二审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程序二审程序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上诉的提起与受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上诉案件的审理和裁判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 行政诉讼审判监督程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审判监督程序的提起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判监督案件的审理程序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十一章  行政诉讼法律适用</w:t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行政诉讼法律适用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法律适用的概念和特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法律适用的依据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中的规范适用与规范冲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规范适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规范冲突与处理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十二章  行政诉讼裁判与执行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行政诉讼的判决、裁定与决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判决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裁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决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行政诉讼的执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中的执行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非诉行政案件的执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二十三章  涉外行政诉讼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涉外行政诉讼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涉外行政诉讼的概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涉外行政诉讼的特征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涉外行政诉讼的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平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对等原则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 涉外行政诉讼的类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际贸易行政案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反倾销、反补贴行政案件</w:t>
      </w:r>
      <w:r>
        <w:rPr>
          <w:rFonts w:cs="宋体" w:ascii="宋体" w:hAnsi="宋体"/>
          <w:sz w:val="24"/>
        </w:rPr>
        <w:br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考试参考书目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推荐教材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松年主编：《行政法与行政诉讼法》（马克思主义理论与研究和建设工程重点教材），高等教育出版社，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姜明安主编：《行政法与行政诉讼法》（第六版）北京大学出版社、高等教育出版社，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树义主编：《〈行政法与行政诉讼法学〉配套教学案例分析》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版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08:00Z</dcterms:created>
  <dc:creator>Sky123.Org</dc:creator>
  <dc:description/>
  <dc:language>en-US</dc:language>
  <cp:lastModifiedBy>Administrator</cp:lastModifiedBy>
  <dcterms:modified xsi:type="dcterms:W3CDTF">2021-07-07T09:30:12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A4A93E4854C5786CC48B7CA1A79D5</vt:lpwstr>
  </property>
  <property fmtid="{D5CDD505-2E9C-101B-9397-08002B2CF9AE}" pid="3" name="KSOProductBuildVer">
    <vt:lpwstr>2052-11.1.0.10578</vt:lpwstr>
  </property>
</Properties>
</file>