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政治学理论与方法》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13)</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马克思主义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宋体" w:hAnsi="宋体" w:cs="宋体"/>
          <w:sz w:val="24"/>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政治学理论与方法</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613)</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政治学理论与方法》是政治学理论和国际政治专业学术型硕士学位研究生入学考试的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政治学和国际政治的基础知识、基本概念、基本理论和基本技能，并能运用马克思主义与政治学和国际政治的理论和方法来分析和解决现实政治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auto" w:line="360"/>
        <w:ind w:firstLine="308"/>
        <w:jc w:val="left"/>
        <w:rPr>
          <w:rFonts w:ascii="仿宋_GB2312;仿宋" w:hAnsi="仿宋_GB2312;仿宋" w:eastAsia="仿宋_GB2312;仿宋" w:cs="宋体"/>
          <w:szCs w:val="21"/>
        </w:rPr>
      </w:pPr>
      <w:r>
        <w:rPr>
          <w:rFonts w:ascii="仿宋_GB2312;仿宋" w:hAnsi="仿宋_GB2312;仿宋" w:cs="宋体" w:eastAsia="仿宋_GB2312;仿宋"/>
          <w:szCs w:val="21"/>
        </w:rPr>
        <w:t>《政治学理论与方法》科目考试的考核内容包括两部分：政治学原理和国际政治学理论。</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部分：政治学原理</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绪论</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一节  政治的含义和性质</w:t>
      </w:r>
    </w:p>
    <w:p>
      <w:pPr>
        <w:pStyle w:val="Normal"/>
        <w:widowControl/>
        <w:spacing w:lineRule="auto" w:line="360"/>
        <w:ind w:firstLine="315"/>
        <w:jc w:val="left"/>
        <w:rPr>
          <w:rFonts w:ascii="仿宋_GB2312;仿宋" w:hAnsi="仿宋_GB2312;仿宋" w:eastAsia="仿宋_GB2312;仿宋" w:cs="宋体"/>
          <w:b/>
          <w:b/>
          <w:szCs w:val="21"/>
        </w:rPr>
      </w:pPr>
      <w:r>
        <w:rPr>
          <w:rFonts w:ascii="仿宋_GB2312;仿宋" w:hAnsi="仿宋_GB2312;仿宋" w:cs="宋体" w:eastAsia="仿宋_GB2312;仿宋"/>
          <w:szCs w:val="21"/>
        </w:rPr>
        <w:t>第二节  政治学的含义和内容构成</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国家与阶级</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国家的起源</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国家的本质与职能</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国家的消亡</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国家的历史类型及其更替</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国家的历史类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国家历史类型的更替</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古代国家的历史类型概述</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资本主义国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资本主义国家的本质特征</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资本主义国家的发展</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社会主义国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社会主义国家的建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社会主义国家的本质及其历史地位</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国家形式</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国家形式的含义及其基本内容</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国家政权组织形式——政体</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国家结构形式</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国家机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国家机构的概念和一般问题</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资本主义国家的国家机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社会主义国家的国家机构</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八章 国家与民族</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民族问题在国家政治生活中的地位</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资本主义国家的民族问题</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社会主义国家的民族问题</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九章 国家与宗教</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宗教的本质及其与国家的关系</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资本主义国家与宗教</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社会主义国家与宗教</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章 政党和政党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政党的概念</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资本主义国家的政党和政党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社会主义国家的政党和政党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一章 政治团体</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政治团体的含义</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西方国家的压力集团</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社会主义国家的政治团体</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二章 政治文化</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政治文化的含义及功能</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政治文化的类型和结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政治社会化</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三章 政治发展</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政治发展的实质与内容</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政治发展的基本途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政治发展的未来趋势</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四章 中国的政治文明</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中国政治文明发展的历史逻辑</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社会主义政治文明的理论内涵</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当代中国政治文明的制度建设</w:t>
      </w:r>
    </w:p>
    <w:p>
      <w:pPr>
        <w:pStyle w:val="Normal"/>
        <w:widowControl/>
        <w:spacing w:lineRule="auto" w:line="360"/>
        <w:ind w:firstLine="304"/>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部分：国际政治学理论</w:t>
      </w:r>
    </w:p>
    <w:p>
      <w:pPr>
        <w:pStyle w:val="Normal"/>
        <w:widowControl/>
        <w:spacing w:lineRule="auto" w:line="360"/>
        <w:ind w:firstLine="306"/>
        <w:jc w:val="left"/>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导论 国际政治学及其研究对象和方法</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一、什么是国际政治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二、国际政治学的研究对象</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三、国际政治学的研究方法</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一章 国际政治学的基本理论</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国际政治学的形成与发展</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马克思列宁主义国际政治理论</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西方国际政治学理论的主要流派</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四节 中国的国际政治学理论研究</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二章 国际体系与国际格局，</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国际体系及其特征</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国际政治格局及其特征</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国际政治体系与国内政治</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三章 国际政治的行为主体</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国际行为主体的一般特征</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国家行为主体及其特征</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非国家行为主体及其特征</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四节 个人在国际舞台上的作用</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四章 国际政治的基本动力</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国际政治的一般动力</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国际政治中的权力与实力</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国际政治中的国家利益</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五章 国际政治互动的基本形式</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国际行为与国际政治互动</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国际冲突及其解决</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国际合作及其保障</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六章 国际政治的外部环境</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自然环境对国际政治的影响</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经济因素与国际政治</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科技革命与国际政治</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七章 国际政治的制约因素</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军事因素在国际政治中的地位与作用</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国际法在国际政治中的地位和作用</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文化因素和国际政治</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结束语 国际政治的全球化发展</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一、全球相互依存的发展</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二、全球政治问题的出现和发展</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三、和平与发展是世界面临的共同主题</w:t>
      </w:r>
    </w:p>
    <w:p>
      <w:pPr>
        <w:pStyle w:val="Normal"/>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王惠岩：《政治学原理（第二版）》，高等教育出版社，</w:t>
      </w:r>
      <w:r>
        <w:rPr>
          <w:rFonts w:eastAsia="仿宋_GB2312;仿宋" w:cs="宋体" w:ascii="仿宋_GB2312;仿宋" w:hAnsi="仿宋_GB2312;仿宋"/>
          <w:szCs w:val="21"/>
        </w:rPr>
        <w:t>2006</w:t>
      </w:r>
      <w:r>
        <w:rPr>
          <w:rFonts w:ascii="仿宋_GB2312;仿宋" w:hAnsi="仿宋_GB2312;仿宋" w:cs="宋体" w:eastAsia="仿宋_GB2312;仿宋"/>
          <w:szCs w:val="21"/>
        </w:rPr>
        <w:t>年版。</w:t>
      </w:r>
    </w:p>
    <w:p>
      <w:pPr>
        <w:pStyle w:val="Normal"/>
        <w:widowControl/>
        <w:spacing w:lineRule="exact" w:line="52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陈岳主编《国际政治学概论（第三版）》，中国人民大学出版社</w:t>
      </w:r>
      <w:r>
        <w:rPr>
          <w:rFonts w:eastAsia="仿宋_GB2312;仿宋" w:cs="宋体" w:ascii="仿宋_GB2312;仿宋" w:hAnsi="仿宋_GB2312;仿宋"/>
          <w:szCs w:val="21"/>
        </w:rPr>
        <w:t>2010</w:t>
      </w:r>
      <w:r>
        <w:rPr>
          <w:rFonts w:ascii="仿宋_GB2312;仿宋" w:hAnsi="仿宋_GB2312;仿宋" w:cs="宋体" w:eastAsia="仿宋_GB2312;仿宋"/>
          <w:szCs w:val="21"/>
        </w:rPr>
        <w:t>年版。</w:t>
      </w:r>
    </w:p>
    <w:sectPr>
      <w:headerReference w:type="default" r:id="rId3"/>
      <w:type w:val="nextPage"/>
      <w:pgSz w:w="11906" w:h="16838"/>
      <w:pgMar w:left="1474" w:right="96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3-07-15T15:11:00Z</cp:lastPrinted>
  <dcterms:modified xsi:type="dcterms:W3CDTF">2021-07-07T09:09:39Z</dcterms:modified>
  <cp:revision>5</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9093943F845AD8D40A9E2DFE6F230</vt:lpwstr>
  </property>
  <property fmtid="{D5CDD505-2E9C-101B-9397-08002B2CF9AE}" pid="3" name="KSOProductBuildVer">
    <vt:lpwstr>2052-11.1.0.10578</vt:lpwstr>
  </property>
</Properties>
</file>