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0"/>
        <w:gridCol w:w="672"/>
        <w:gridCol w:w="1058"/>
        <w:gridCol w:w="553"/>
        <w:gridCol w:w="1873"/>
        <w:gridCol w:w="2051"/>
        <w:gridCol w:w="576"/>
        <w:gridCol w:w="1440"/>
        <w:gridCol w:w="3121"/>
        <w:gridCol w:w="952"/>
      </w:tblGrid>
      <w:tr>
        <w:trPr>
          <w:trHeight w:val="939" w:hRule="atLeast"/>
        </w:trPr>
        <w:tc>
          <w:tcPr>
            <w:tcW w:w="139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2"/>
                <w:szCs w:val="32"/>
              </w:rPr>
              <w:t>盐亭县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2"/>
                <w:szCs w:val="32"/>
              </w:rPr>
              <w:t>年乡镇卫生院考核招聘专业技术人员岗位和条件要求一览表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资格条件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职称（资质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兴回族乡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2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普通高等教育全日制本科及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含普通高等院校成人教育全日制脱产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医学检验技术 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临床检验诊断学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富驿镇中心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临床基础、中医诊断学、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超声影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普通高等教育全日制本科及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含普通高等院校成人教育全日制脱产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医学影像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研究生：影像医学与核医学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富驿镇金安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永泰镇文同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7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7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8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临床基础、中医诊断学、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九龙镇中心卫生院  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针灸理疗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09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、针灸推拿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、针灸推拿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针灸推拿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内科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普通高等教育全日制本科及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含普通高等院校成人教育全日制脱产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医学影像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影像医学与核医学、放射医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临床基础、中医诊断学、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永泰镇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金孔镇中心卫生院  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骨伤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骨伤、中医学 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骨伤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临床基础、中医诊断学、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嫘祖镇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7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超声影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普通高等教育全日制本科及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含普通高等院校成人教育全日制脱产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医学影像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研究生：影像医学与核医学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嫘祖镇折弓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19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玉龙镇中心卫生院    </w:t>
            </w:r>
          </w:p>
          <w:p>
            <w:pPr>
              <w:pStyle w:val="Normal"/>
              <w:spacing w:lineRule="exact" w:line="2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西陵镇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西陵镇龙泉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黄甸镇中心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医临床基础、中医诊断学、中医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黄甸镇三元乡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高渠镇中心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高渠镇聚兴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医康复理疗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7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中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针灸推拿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8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岐伯镇中心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儿科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29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儿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岐伯镇茶亭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鹅溪镇剑河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：中西医结合    本科：中西医临床医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岐伯镇来龙乡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县内在编的医护人员不能报考此次考核招聘；聘用后，须在招聘单位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以上方可按有关规定申请流（调）动。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通镇中心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通镇石牛庙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外科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外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7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中西医结合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本科：中西医临床医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中西医结合基础、中西医结合临床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莲花湖乡卫生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08038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专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本科：临床医学 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生：内科学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省级及以上卫生健康行政部门颁发的《住院医师规范化培训合格证》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取得执业（助理）医师资格证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52:00Z</dcterms:created>
  <dc:creator>Users</dc:creator>
  <dc:description/>
  <cp:keywords/>
  <dc:language>en-US</dc:language>
  <cp:lastModifiedBy>Users</cp:lastModifiedBy>
  <cp:lastPrinted>2021-07-22T10:13:00Z</cp:lastPrinted>
  <dcterms:modified xsi:type="dcterms:W3CDTF">2021-07-23T00:41:00Z</dcterms:modified>
  <cp:revision>2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