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885"/>
        <w:gridCol w:w="1260"/>
        <w:gridCol w:w="2895"/>
        <w:gridCol w:w="1170"/>
        <w:gridCol w:w="840"/>
      </w:tblGrid>
      <w:tr>
        <w:trPr>
          <w:trHeight w:val="1005" w:hRule="atLeast"/>
        </w:trPr>
        <w:tc>
          <w:tcPr>
            <w:tcW w:w="7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年济宁高新区事业单位“优才计划”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拟聘用人员名单（一）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报名序号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引才单位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续洛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010023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济宁高新区所属街道事业单位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综合管理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杨晨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010009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济宁高新区所属街道事业单位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综合管理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岳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020001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济宁高新区所属街道事业单位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综合管理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姜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04001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济宁高新区所属街道事业单位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综合管理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孔笑寒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050010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济宁高新区所属街道事业单位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综合管理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梁宇鑫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050025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济宁高新区所属街道事业单位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综合管理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夏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070016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济宁高新区所属街道事业单位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综合管理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微软雅黑" w:hAnsi="微软雅黑" w:eastAsia="微软雅黑" w:cs="微软雅黑"/>
                <w:b w:val="false"/>
                <w:b w:val="false"/>
                <w:bCs w:val="false"/>
                <w:color w:val="333333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</w:rPr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50" w:before="976" w:after="390"/>
        <w:ind w:left="0" w:right="0" w:firstLine="525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57:03Z</dcterms:created>
  <dc:creator>Administrator</dc:creator>
  <dc:description/>
  <dc:language>en-US</dc:language>
  <cp:lastModifiedBy>那时花开咖啡馆。</cp:lastModifiedBy>
  <dcterms:modified xsi:type="dcterms:W3CDTF">2021-07-23T08:57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E1D7A296545A9A1E74C1E75832C60</vt:lpwstr>
  </property>
  <property fmtid="{D5CDD505-2E9C-101B-9397-08002B2CF9AE}" pid="3" name="KSOProductBuildVer">
    <vt:lpwstr>2052-11.1.0.10667</vt:lpwstr>
  </property>
</Properties>
</file>