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600" w:before="0" w:after="210"/>
        <w:ind w:left="0" w:right="0" w:hanging="0"/>
        <w:jc w:val="center"/>
        <w:rPr>
          <w:b/>
          <w:b/>
          <w:bCs/>
          <w:sz w:val="39"/>
          <w:szCs w:val="39"/>
        </w:rPr>
      </w:pP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2021</w:t>
      </w: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年度福建省劳动就业服务局拟录用人员的公示</w:t>
      </w:r>
    </w:p>
    <w:p>
      <w:pPr>
        <w:pStyle w:val="Style13"/>
        <w:keepNext w:val="false"/>
        <w:keepLines w:val="false"/>
        <w:widowControl/>
        <w:pBdr/>
        <w:spacing w:before="270" w:after="0"/>
        <w:jc w:val="center"/>
        <w:rPr>
          <w:color w:val="999999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 xml:space="preserve">来源： 福建省人力资源和社会保障厅       发布时间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2021-07-23 16:29 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　 字号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 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99999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 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EE2323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 　　阅读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15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40" w:before="225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根据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《中华人民共和国公务员法》第三十二条规定和《福建省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度考试录用公务员公告》有关要求，王炜同志符合招考职位的报名条件和回避规定，经考试、体检、考察合格，拟录用为福建省劳动就业服务局（参照公务员法管理的事业单位）工作人员，现予以公示。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40" w:before="225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公示期间，若有疑议，欢迎以来电、来信、来访的形式及时反映情况。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40" w:before="225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公示期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至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（五个工作日）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40" w:before="225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监督电话：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40" w:before="225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省公务员考录主管部门电话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0591-87836387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40" w:before="225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省人力资源和社会保障厅人事处电话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0591-87516309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40" w:before="225" w:after="0"/>
        <w:ind w:left="0" w:right="0" w:firstLine="640"/>
        <w:jc w:val="left"/>
        <w:rPr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drawing>
          <wp:inline distT="0" distB="0" distL="0" distR="0">
            <wp:extent cx="5810250" cy="1819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40" w:before="225" w:after="0"/>
        <w:ind w:left="0" w:right="0" w:firstLine="640"/>
        <w:jc w:val="left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EFEFE" w:val="clear"/>
          <w:lang w:val="en-US" w:eastAsia="zh-CN" w:bidi="ar"/>
        </w:rPr>
        <w:t>  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20" w:before="225" w:after="0"/>
        <w:ind w:left="0" w:right="0" w:firstLine="4480"/>
        <w:jc w:val="both"/>
        <w:rPr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福建省人力资源和社会保障厅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20" w:before="225" w:after="0"/>
        <w:ind w:left="0" w:right="0" w:firstLine="4480"/>
        <w:jc w:val="both"/>
        <w:rPr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 xml:space="preserve">      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t.fujian.gov.cn/zw/gsgg/202107/t20210723_5654537.htm" TargetMode="External"/><Relationship Id="rId3" Type="http://schemas.openxmlformats.org/officeDocument/2006/relationships/hyperlink" Target="http://rst.fujian.gov.cn/zw/gsgg/202107/t20210723_5654537.htm" TargetMode="External"/><Relationship Id="rId4" Type="http://schemas.openxmlformats.org/officeDocument/2006/relationships/hyperlink" Target="http://rst.fujian.gov.cn/zw/gsgg/202107/t20210723_5654537.htm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47:31Z</dcterms:created>
  <dc:creator>Administrator</dc:creator>
  <dc:description/>
  <dc:language>en-US</dc:language>
  <cp:lastModifiedBy>那时花开咖啡馆。</cp:lastModifiedBy>
  <dcterms:modified xsi:type="dcterms:W3CDTF">2021-07-23T09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0437C04BB4E09A2BC6CFA3BA1A6A7</vt:lpwstr>
  </property>
  <property fmtid="{D5CDD505-2E9C-101B-9397-08002B2CF9AE}" pid="3" name="KSOProductBuildVer">
    <vt:lpwstr>2052-11.1.0.10667</vt:lpwstr>
  </property>
</Properties>
</file>